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85172,225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20525,128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20525,128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6638,3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638,3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83822,50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202,89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22,2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25,1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29,2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38,3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7,23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,2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2,505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2:04:00Z</cp:lastPrinted>
  <dcterms:modified xsi:type="dcterms:W3CDTF">2025-10-16T12:19:00Z</dcterms:modified>
  <cp:revision>77</cp:revision>
  <dc:subject/>
  <dc:title>Приложение</dc:title>
</cp:coreProperties>
</file>