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shd w:fill="auto" w:val="clear"/>
        </w:rPr>
        <w:t xml:space="preserve">по продаже </w:t>
      </w:r>
      <w:r>
        <w:rPr>
          <w:b/>
          <w:bCs/>
          <w:sz w:val="24"/>
          <w:szCs w:val="24"/>
          <w:shd w:fill="auto" w:val="clear"/>
        </w:rPr>
        <w:t xml:space="preserve"> </w:t>
      </w:r>
      <w:r>
        <w:rPr>
          <w:b/>
          <w:sz w:val="24"/>
          <w:szCs w:val="24"/>
          <w:shd w:fill="auto" w:val="clear"/>
          <w:lang w:val="ru-RU"/>
        </w:rPr>
        <w:t>права на заключение договоров аренды</w:t>
      </w:r>
      <w:r>
        <w:rPr>
          <w:sz w:val="24"/>
          <w:szCs w:val="24"/>
          <w:shd w:fill="auto" w:val="clear"/>
          <w:lang w:val="ru-RU"/>
        </w:rPr>
        <w:t xml:space="preserve"> </w:t>
      </w:r>
    </w:p>
    <w:p>
      <w:pPr>
        <w:pStyle w:val="Heading2"/>
        <w:ind w:left="-284" w:right="0" w:firstLine="284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  <w:t xml:space="preserve">земельных участков </w:t>
      </w:r>
    </w:p>
    <w:p>
      <w:pPr>
        <w:pStyle w:val="Normal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0-65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`1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30</w:t>
      </w:r>
      <w:r>
        <w:rPr>
          <w:sz w:val="24"/>
          <w:szCs w:val="24"/>
          <w:shd w:fill="auto" w:val="clear"/>
        </w:rPr>
        <w:t>.04.2</w:t>
      </w:r>
      <w:r>
        <w:rPr>
          <w:sz w:val="24"/>
          <w:szCs w:val="24"/>
        </w:rPr>
        <w:t xml:space="preserve">0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01408:116 площадью 4636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Вахонинское сельское поселение, д.Плоски, ул.2-я Берегова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размещения лодочной стан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в пользовании: водоохранная зона Иваньковского водохранилищ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–  7835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56700 рублей, задаток должен поступить на расчетный счет организатора торгов не позднее  13.05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39100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я Администрации Конаковского района № 1222-1 от 22.11.2011г., № 261 от 01.03.2012г., протокол заседания постоянно действующей комиссии по приватизации муниципального имущества от 13.03.2013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 xml:space="preserve">ЛОТ 2.  </w:t>
      </w:r>
      <w:r>
        <w:rPr>
          <w:sz w:val="24"/>
          <w:szCs w:val="24"/>
        </w:rPr>
        <w:t>Право на заключение договора аренды земельного участка с кадастровым № 69:15:0190101:726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</w:rPr>
        <w:t>площадью 9294 кв.м.,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д.Мокш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троительства многоквартирного жилого до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к сетям инженерно-технического обеспечения:</w:t>
      </w:r>
    </w:p>
    <w:p>
      <w:pPr>
        <w:pStyle w:val="Normal"/>
        <w:ind w:left="-284" w:right="0" w:firstLine="284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ВОДОСНАБЖЕНИ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ем водопотребления принять не более 210 м3\сутки. Точку врезки принять в концевом колодце трубопровода Ду 160 в районе строительства жилого дом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четное давление в точке подключения к водопроводной сети принять — 2,1 кгс\см2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ектом предусмотреть установку гидранта и узла учета воды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ект согласовать с МУП ЖКХ «Завидово» сельское поселение «Завидово»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д проведением земляных работ в установленном порядке получить ордер на выполнение земляных работ в администрации МО сельское поселение «Завидово»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ок действия технический условий 1 год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ВОДООТВЕДЕНИЕ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брос бытовых сточных вод выполнить в существующий магистральный коллектор вдоль автодороги «Подъезд к пос. Шоша», труба ПВХ диаметром 200 мм. Точку подключения определить проектом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усмотреть охранные зоны инженерных сетей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усмотренные проектом технические устройства должны иметь сертификаты соответствия, эксплуатационно-техническую документацию, разрешение Ростехнадзора на применение, а трубы — сертификаты качеств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местах пересечения сетью водоотведения искусственных преград и инженерных коммуникаций, а также при их прохождении в пределах охранных зон запросить ТУ у организаций, в ведении которых они находятся. После окончания проектных работ согласовать проект с заинтересованными организациями, включая собственника сетей водоотведения, к которым осуществляется присоединение, и организацию, эксплуатирующую эти сети водоотведения. При осуществлении строительно-монтажных работ заключить с эксплуатирующей организацией договор на оказание услуг по присоединению и надзору за строительством прокладываемого трубопровод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ок действия технических условий: 2 года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ТЕПЛОСНАБЖЕНИЕ: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1. Мощность тепловых нагрузок объекта не должна превышать 0,816 Гкал\час, в том числе: отопление — 0,426 Гкал\час, горячее водоснабжение — 0,39 Гкал\час. Точку подключения принять в районе улицы Полевая, д.Мокшино. Параметры существующей сети отопления: Ду200, Р=4,5 кг\см2, Т подачи 80 С, при температуре наружного воздуха — 29 С. Параметры сети горячего водоснабжения: подача Ду100, Р=3 кгс\см2, обратка Ду80, Р=2 кгс\см2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2. Точку подключения определить проектом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3. Проектом предусмотреть строительство подводящей к объекту сети с учетом ее подземной прокладки теплоизолированной трубой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4. Предусмотреть установку узла учета теплоэнергии потребляемой объектом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5. Проект согласовать с МУП ЖКХ «Завидово» сельского поселения «Завидово»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6. Перед проведением земляных работ в установленном порядке получить ордер на выполнение земляных работ в администрации МО сельское поселение «Завидово»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7.  Срок действия технических условий: 1 год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left="-284" w:right="0" w:firstLine="284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АЗОСНАБЖЕНИЕ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Максимальная нагрузка в точке подключения: 116,36м3\год на пищеприготовление, отопление, горячее водоснабжение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Срок действия технический условий — 24 месяца со дня выдач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ЭЛЕКТРОСНАБЖЕНИЕ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ехнологическое присоединение возможно от ПС 35\10 кВ Мокшино с трансформаторами 6,3 МВА и 10 МВА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аксимальная нагрузка в возможных точках подключения: - ПС 35\10 кВ Мокшино: зимний замерный день* (21.12.2012г.) с учетом дополнительной мощности по выданным техническим условиям на технологическое присоединение — 7,53 МВА. * - максимум нагрузки в возможной точке подключения может быть отличен от максимума в зимний замерный день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рок подключения объектов капитального строительства к сетям инженерно-технического обеспечения определяется сроком реализации инвестиционных программ по реконструкции ПС 35\10 кВ Мокшино с увеличением мощности трансформатора, а также договорами технологического присоединения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змер платы за технологическое присоединение при наличии технической возможности рассчитывается по ставкам, установленным Приказом РЭК Тверской области от 27.12.2012г. № 939-нп. В случае отсутствия технической возможности технологического присоединения к источникам энергоснабжения, размер платы за технологическое присоединение утверждается РЭК Тверской области в индивидуальном порядке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– 5 лет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–  314600 руб. в год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– 62920 руб</w:t>
      </w:r>
      <w:r>
        <w:rPr>
          <w:sz w:val="24"/>
          <w:szCs w:val="24"/>
          <w:shd w:fill="auto" w:val="clear"/>
          <w:lang w:val="en-US"/>
        </w:rPr>
        <w:t>.</w:t>
      </w:r>
      <w:r>
        <w:rPr>
          <w:sz w:val="24"/>
          <w:szCs w:val="24"/>
          <w:shd w:fill="auto" w:val="clear"/>
        </w:rPr>
        <w:t>, задаток должен поступить на расчетный счет организатора аукциона не позднее  13.05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составляет –  15700 рублей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ание для проведения торгов:  Постановления администрации Конаковского района от 02.02.2009 года  № 110, от 21.12.2012г. № 1575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10101:886 площадью 2932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Дмитровогорское сельское поселение, с.Дмитрова Гора, ул.Целинников, 10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жилищного строительства.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к сетям инженерно-технического обеспечения *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3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ый размер арендной платы –  </w:t>
      </w:r>
      <w:r>
        <w:rPr>
          <w:sz w:val="24"/>
          <w:szCs w:val="24"/>
          <w:shd w:fill="auto" w:val="clear"/>
        </w:rPr>
        <w:t xml:space="preserve"> 349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6980 рублей, задаток должен поступить на расчетный счет организатора торгов не позднее  13.05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333 от 12.11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10101:890 площадью 2975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Дмитровогорское сельское поселение, с.Дмитрова Гора, ул.Целинников, 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жилищного строительства.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к сетям инженерно-технического обеспечения *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3 года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–   35</w:t>
      </w:r>
      <w:r>
        <w:rPr>
          <w:sz w:val="24"/>
          <w:szCs w:val="24"/>
          <w:shd w:fill="auto" w:val="clear"/>
        </w:rPr>
        <w:t>4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7080 рублей, задаток должен поступить на расчетный счет организатора торгов не позднее  13.05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331 от 12.11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10101:889 площадью 2718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Дмитровогорское сельское поселение, с.Дмитрова Гора, ул.Целинников, д.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жилищного строительства.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к сетям инженерно-технического обеспечения *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3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ый размер арендной платы –   </w:t>
      </w:r>
      <w:r>
        <w:rPr>
          <w:sz w:val="24"/>
          <w:szCs w:val="24"/>
          <w:shd w:fill="auto" w:val="clear"/>
        </w:rPr>
        <w:t>324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6480 рублей, задаток должен поступить на расчетный счет организатора торгов не позднее  13.05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6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332 от 12.11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Технические условия подключения к сетям инженерно-технического обеспечения  (для лотов 3-5)</w:t>
      </w:r>
    </w:p>
    <w:p>
      <w:pPr>
        <w:pStyle w:val="Normal"/>
        <w:ind w:left="-284" w:right="0" w:firstLine="284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ВОДОСНАБЖЕНИЕ, ВОДООТВЕДЕНИЕ: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Проложить водопровод ф 100 мм трубой ПНД до выделенного участка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Произвести врезку в трубопровод ф 100 трубой ф 50мм к проектируемому зданию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Установить в здании узел учета холодной воды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Опломбировку узла учета воды произвести МУП ЖКХ «Дмитрова Гора» МО «Дмитровогорское сельское поселение»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Заключить договор на водопользование с МУП ЖКХ «Дмитрова Гора» МО «Дмитровогорское сельское поселение»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 Спроектировать индивидуальные биологические очистные с последующим выпуском очищенных вод на рельеф местности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 Сток ливневых вод производить на рельеф местности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. Слив сточных вод с площадки автостоянки предусмотреть через нефтеуловитель с последующим разливом на рельеф местности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 Все работы по водопотреблению и водоотведению согласовывать с МУП ЖКХ «Дмитрова Гора» МО «Дмитровогорское сельское поселение»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АЗОСНАБЖЕНИЕ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Максимальная нагрузка в точке подключения: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- 8,0м3\час. для жилого дома № 5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- 16,0м3\час. для жилых домов № 8 и № 10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Срок действия технический условий — 24 месяца со дня выдач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ЭЛЕКТРОСНАБЖЕНИЕ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1. Технологическое присоединение возможно от КТП 10\0,4 кВ, фид.10 ПС 35\10 кВ Дмитрова Гора.</w:t>
      </w:r>
    </w:p>
    <w:p>
      <w:pPr>
        <w:pStyle w:val="Normal"/>
        <w:shd w:fill="FFFFFF" w:val="clear"/>
        <w:autoSpaceDE w:val="false"/>
        <w:ind w:left="0" w:right="0" w:firstLine="1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2. Размер платы за технологическое присоединение при наличии технической возможности рассчитывается по ставкам, установленным Приказом РЭК Тверской области от 27.12.2012г. № 939-нп. В случае отсутствия технической возможности технологического присоединения к источникам энергоснабжения, размер платы за технологическое присоединение утверждается РЭК Тверской области в индивидуальном порядке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А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Вахонинском сельском поселении</w:t>
        <w:tab/>
        <w:tab/>
        <w:t xml:space="preserve"> 28230804000 участков, расположенных в  сельском поселении «Завидово»</w:t>
        <w:tab/>
        <w:tab/>
        <w:tab/>
        <w:t xml:space="preserve"> 2823081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Дмитровогорском сельском поселении</w:t>
        <w:tab/>
        <w:t xml:space="preserve"> 28230812000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</w:t>
      </w:r>
      <w:r>
        <w:rPr>
          <w:sz w:val="24"/>
          <w:shd w:fill="auto" w:val="clear"/>
        </w:rPr>
        <w:t xml:space="preserve"> 15.05.2013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Срок приема заявок:  с 12 апреля</w:t>
      </w:r>
      <w:r>
        <w:rPr>
          <w:sz w:val="24"/>
          <w:shd w:fill="auto" w:val="clear"/>
        </w:rPr>
        <w:t xml:space="preserve">  2013 года по 13 мая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Окончательный срок подачи-приема заявок Организатору торгов: </w:t>
      </w:r>
      <w:r>
        <w:rPr>
          <w:sz w:val="24"/>
          <w:shd w:fill="auto" w:val="clear"/>
        </w:rPr>
        <w:t>17.00 час. 13 мая 2013</w:t>
      </w:r>
      <w:r>
        <w:rPr>
          <w:sz w:val="24"/>
        </w:rPr>
        <w:t xml:space="preserve">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ата и место проведения торгов: 15 мая </w:t>
      </w:r>
      <w:r>
        <w:rPr>
          <w:sz w:val="24"/>
          <w:shd w:fill="auto" w:val="clear"/>
        </w:rPr>
        <w:t>2013 г., г.К</w:t>
      </w:r>
      <w:r>
        <w:rPr>
          <w:sz w:val="24"/>
        </w:rPr>
        <w:t>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5 ма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  <w:shd w:fill="auto" w:val="clear"/>
        </w:rPr>
        <w:t>2013г.</w:t>
      </w:r>
      <w:r>
        <w:rPr>
          <w:sz w:val="24"/>
          <w:szCs w:val="24"/>
        </w:rPr>
        <w:t xml:space="preserve"> по месту проведения торгов. Победителем торгов признается участник торгов, предложивший  наибольший размер арендной платы в год.</w:t>
      </w:r>
      <w:r>
        <w:rPr>
          <w:sz w:val="28"/>
        </w:rPr>
        <w:t xml:space="preserve">   </w:t>
      </w:r>
    </w:p>
    <w:p>
      <w:pPr>
        <w:pStyle w:val="TextBodyIndent"/>
        <w:ind w:left="-284" w:right="0" w:firstLine="284"/>
        <w:rPr>
          <w:sz w:val="28"/>
        </w:rPr>
      </w:pPr>
      <w:r>
        <w:rPr>
          <w:sz w:val="28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И.о.Председателя Комитета по управлению имуществом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и земельным отношениям администрации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Конаковского района                                                                                         Т.М.Веряскина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8:00Z</dcterms:created>
  <dc:creator>Комитет по управлению имуществом</dc:creator>
  <dc:description/>
  <dc:language>en-US</dc:language>
  <cp:lastModifiedBy>Ольга Сергеевна</cp:lastModifiedBy>
  <cp:lastPrinted>2013-04-10T12:09:00Z</cp:lastPrinted>
  <dcterms:modified xsi:type="dcterms:W3CDTF">2010-12-14T06:08:00Z</dcterms:modified>
  <cp:revision>3</cp:revision>
  <dc:subject/>
  <dc:title>Управление  архитектуры </dc:title>
</cp:coreProperties>
</file>