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00"/>
        <w:gridCol w:w="600"/>
        <w:gridCol w:w="1000"/>
        <w:gridCol w:w="1176"/>
        <w:gridCol w:w="817"/>
        <w:gridCol w:w="9407"/>
        <w:gridCol w:w="769"/>
        <w:gridCol w:w="976"/>
      </w:tblGrid>
      <w:tr>
        <w:trPr>
          <w:trHeight w:val="1358" w:hRule="atLeast"/>
        </w:trPr>
        <w:tc>
          <w:tcPr>
            <w:tcW w:w="15745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7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22.12.2011г. №1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и распределение бюджетных ассигнований на реализацию целев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плановый период 2013 и 2014 годы</w:t>
            </w:r>
          </w:p>
        </w:tc>
      </w:tr>
      <w:tr>
        <w:trPr>
          <w:trHeight w:val="53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9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8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4</w:t>
            </w:r>
          </w:p>
        </w:tc>
      </w:tr>
      <w:tr>
        <w:trPr>
          <w:trHeight w:val="163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67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наковского район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7</w:t>
            </w:r>
          </w:p>
        </w:tc>
      </w:tr>
      <w:tr>
        <w:trPr>
          <w:trHeight w:val="181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</w:tr>
      <w:tr>
        <w:trPr>
          <w:trHeight w:val="173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</w:tr>
      <w:tr>
        <w:trPr>
          <w:trHeight w:val="151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</w:tr>
      <w:tr>
        <w:trPr>
          <w:trHeight w:val="217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Развитие сферы транспорта, связи и дорожного хозяйства Конаковского района»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</w:tr>
      <w:tr>
        <w:trPr>
          <w:trHeight w:val="546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. (муниципальных учреждений) и физическим лицам - производителям товаров, работ и услуг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</w:tr>
      <w:tr>
        <w:trPr>
          <w:trHeight w:val="13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>
          <w:trHeight w:val="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>
          <w:trHeight w:val="287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 "Обеспечение жильем молодых семей Конаковского района на 2008-2010гг."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9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349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1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ЦП "Обеспечение жильем работников бюджетной сферы Конаковского района на 2011-2014 годы"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93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1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9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1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1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177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41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1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Развитие средств массовой информации (периодическая печать) МО "Конаковский район" Тверской области"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23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1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9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омитет спорта, туризма и молодежной политики 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</w:tr>
      <w:tr>
        <w:trPr>
          <w:trHeight w:val="191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183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226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ЦП "Развитие физической культуры и спорта в Конаковском районе 2010-2012гг." 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8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9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284" w:gutter="0" w:header="0" w:top="1077" w:footer="0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41:00Z</dcterms:created>
  <dc:creator>OLGA</dc:creator>
  <dc:description/>
  <cp:keywords/>
  <dc:language>en-US</dc:language>
  <cp:lastModifiedBy>OLGA</cp:lastModifiedBy>
  <dcterms:modified xsi:type="dcterms:W3CDTF">2011-12-28T11:59:00Z</dcterms:modified>
  <cp:revision>3</cp:revision>
  <dc:subject/>
  <dc:title>Приложение 17</dc:title>
</cp:coreProperties>
</file>