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50"/>
        <w:gridCol w:w="2160"/>
        <w:gridCol w:w="2160"/>
      </w:tblGrid>
      <w:tr>
        <w:trPr>
          <w:trHeight w:val="1258" w:hRule="atLeast"/>
        </w:trPr>
        <w:tc>
          <w:tcPr>
            <w:tcW w:w="991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брания депутатов Конак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200 от 25.02.2016г.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 решению Собрания депутатов Конак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90 от 17.12.2015г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ой межбюджетный трансферт, предоставляемый бюджетам сельских поселений в 2016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99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доходов от продажи земли, государственная собственность на которые не разграничена в 2016 году, тыс.руб.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иного межбюджетного трансферта, тыс.руб. (30%)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0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онинское сельское поселение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2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6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Завидово"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о-Девичьевское сельское поселение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ское сельское поселение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овогорское сельское поселение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ое сельское поселение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ховское сельское поселение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нское сельское поселение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0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ьевское сельское поселение Конаковск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омелковское сельское поселение Конаковского район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82,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4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0:00:00Z</dcterms:created>
  <dc:creator>Ольга Владимировна</dc:creator>
  <dc:description/>
  <cp:keywords/>
  <dc:language>en-US</dc:language>
  <cp:lastModifiedBy>Ольга Владимировна</cp:lastModifiedBy>
  <cp:lastPrinted>2015-10-23T10:21:00Z</cp:lastPrinted>
  <dcterms:modified xsi:type="dcterms:W3CDTF">2016-02-26T10:00:00Z</dcterms:modified>
  <cp:revision>2</cp:revision>
  <dc:subject/>
  <dc:title> </dc:title>
</cp:coreProperties>
</file>