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НАКОВСКОГО МУНИЦИПАЛЬНОГО ОКРУГА 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9.07.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6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муниципального округа</w:t>
      </w:r>
    </w:p>
    <w:p>
      <w:pPr>
        <w:pStyle w:val="Normal"/>
        <w:jc w:val="both"/>
        <w:rPr/>
      </w:pPr>
      <w:r>
        <w:rPr>
          <w:b/>
        </w:rPr>
        <w:t xml:space="preserve">от 19.12.2023 № 430 «Об утверждении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</w:t>
      </w:r>
      <w:r>
        <w:rPr>
          <w:sz w:val="28"/>
          <w:szCs w:val="28"/>
        </w:rPr>
        <w:t xml:space="preserve"> </w:t>
      </w:r>
      <w:r>
        <w:rPr>
          <w:b/>
        </w:rPr>
        <w:t xml:space="preserve">«Молодежь Кона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круга Тверской </w:t>
      </w:r>
    </w:p>
    <w:p>
      <w:pPr>
        <w:pStyle w:val="Normal"/>
        <w:jc w:val="both"/>
        <w:rPr/>
      </w:pPr>
      <w:r>
        <w:rPr>
          <w:b/>
        </w:rPr>
        <w:t>области» на 2024-2028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Думы Конаковского муниципального округа от 11.06.2024 № 183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Администрации Конаковского района Тверской области 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  <w:shd w:fill="FFFFFF" w:val="clear"/>
        </w:rPr>
        <w:t>Конаковского муниципального округа</w:t>
      </w:r>
      <w:r>
        <w:rPr>
          <w:sz w:val="28"/>
          <w:szCs w:val="28"/>
        </w:rPr>
        <w:t xml:space="preserve"> от 19.12.2023 № 430 «Об утверждении муниципальной программы  «Молодежь Конаковского муниципального округа Тверской области» на 2024-2028 годы» (далее муниципальная программа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строки: «Администратор муниципальной программы», «Ответственный исполнитель муниципальной программы»,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драздел 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 1» изложить в новой редакции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к муниципальной программе «Характеристика муниципальной программы «Молодежь Конаковского муниципального округа Тверской области» на  2024 — 2028 годы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распространяет свое действие с 11.06.202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Администрации Конаковского муниципального округа Кожехова М.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Конаковского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муниципального округа                                                                  А.М. Пляскин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56 от «09» июля 2024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</w:t>
      </w:r>
    </w:p>
    <w:p>
      <w:pPr>
        <w:pStyle w:val="Normal"/>
        <w:ind w:left="-851" w:hanging="0"/>
        <w:rPr/>
      </w:pPr>
      <w:r>
        <w:rPr/>
        <w:t xml:space="preserve">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 Администрации Конаковского муниципального округа  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тдел молодежной политики Администрации Конаковского муниципального округа 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КУ ЦМП «Иволга»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4 -2028 годы составляет 49381,562 тыс. рублей.  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15772,72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8556,607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6 год – 8350,742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7 год – 8350,742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8 год – 8350,742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наковского 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56 от «09» июля 202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1.3 Объем финансовых ресурс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 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9381,562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, тыс.руб.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одам реализации Муниципальной программы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7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8 год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1 «Организация и проведение мероприятий отрасли «Молодежная полити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72,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6,6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0,742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2,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8,483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0,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1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,259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87" w:gutter="0" w:header="360" w:top="636" w:footer="36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4-06-25T08:26:00Z</cp:lastPrinted>
  <dcterms:modified xsi:type="dcterms:W3CDTF">2024-07-10T12:17:00Z</dcterms:modified>
  <cp:revision>154</cp:revision>
  <dc:subject/>
  <dc:title>АДМИНИСТРАЦИЯ ТВЕРСКОЙ ОБЛАСТИ</dc:title>
</cp:coreProperties>
</file>