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3175</wp:posOffset>
            </wp:positionH>
            <wp:positionV relativeFrom="paragraph">
              <wp:posOffset>129540</wp:posOffset>
            </wp:positionV>
            <wp:extent cx="688340" cy="875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БРАНИЕ ДЕПУТАТОВ КОНАК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 Е Ш Е Н И 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6.05.2022                                        г. Конаково                                              № 339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шение Собрания депутато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аковского района от 23.12.2021г. № 303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О бюджете Конаковского района на 2022 год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на плановый период 2023 и 2024 годов»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Ф, руководствуясь Уставом Конаковского муниципального района Твер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брание депутатов Конаковского района РЕШИЛО: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bookmarkStart w:id="0" w:name="P16"/>
      <w:bookmarkEnd w:id="0"/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Собрания депутатов Конаковского района от 23.12.2021г. №3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«О бюджете Конаковского района на 2022 год и на плановый период 2023 и 2024 годов» (в редакции решения Собрания депутатов Конаковского района от 17.02.2022г. №307) следующие изменения и допол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Статью 1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основные характеристики бюджета Конаковского района на 2022 год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общий объем доходов в сумме 1 887 854,597 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) общий объем расходов в сумме 2 000 090,096 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) дефицит в сумме 112 235,499 тыс. руб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Конаковского района на 2023 и 2024 год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1) общий объем доходов на 2023 год в сумме 1 596 254,140 тыс. руб. и на 2024 год в сумме 1 532 640,120 тыс. руб.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) общий объем расходов на 2023 год в сумме 1 603 394,140 тыс. руб., в том числе условно утвержденные расходы в сумме 16 311,035 тыс. руб. и на 2024 год в сумме 1 533 640,120 тыс. руб., в том числе условно утвержденные расходы в сумме 30 444,199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дефицит на 2023 год в сумме 7 140,000 тыс. руб. и дефицит на 2024 год в сумме 1 000,000 тыс. руб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22 году в сумме 1 197 543,267 тыс. руб., в 2023 году в сумме 950 952,770 тыс. руб., в 2024 году в сумме 924 756,150 тыс. руб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4. Утвердить объем межбюджетных трансфертов, предоставляемых другим бюджетам бюджетной системы Российской Федерации в 2022 году в сумме </w:t>
      </w:r>
      <w:r>
        <w:rPr>
          <w:sz w:val="28"/>
          <w:szCs w:val="28"/>
        </w:rPr>
        <w:t xml:space="preserve">37 919,534 </w:t>
      </w:r>
      <w:r>
        <w:rPr>
          <w:sz w:val="28"/>
          <w:szCs w:val="28"/>
          <w:lang w:eastAsia="ru-RU"/>
        </w:rPr>
        <w:t>тыс. руб., в 2023 году в сумме 20,000 тыс. руб., в 2024 году в сумме 20,000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точники финансирования дефицита бюджета Конаковского района на 2022 год и на плановый период 2023 и 2024 годов согласно приложению 1 к настоящему решению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ю 6 </w:t>
      </w:r>
      <w:r>
        <w:rPr>
          <w:rFonts w:cs="Times New Roman" w:ascii="Times New Roman" w:hAnsi="Times New Roman"/>
          <w:sz w:val="28"/>
          <w:szCs w:val="28"/>
        </w:rPr>
        <w:t>признать утратившей силу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7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</w:t>
      </w:r>
      <w:r>
        <w:rPr>
          <w:b/>
          <w:sz w:val="28"/>
          <w:szCs w:val="28"/>
          <w:lang w:eastAsia="ru-RU"/>
        </w:rPr>
        <w:t>Статья 7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в составе бюджета размер резервного фонда Администрации Конаковского района Тверской области в 2022 году в сумме 130,000 тыс. руб., в 2023 году в сумме 200,000 тыс. руб. и в 2024 году в сумме 200,000 тыс. руб.»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8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Статья 8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Утвердить объем бюджетных ассигнований муниципального дорожного фонда Конаковского муниципального района Тверской области на 2022 год в сумме 168 673,837 тыс. руб., на 2023 год в сумме 75 611,020 тыс. руб. и на 2024 год в сумме 78 455,920тыс. руб.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1.5.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татье 10</w:t>
      </w:r>
      <w:r>
        <w:rPr>
          <w:sz w:val="28"/>
          <w:szCs w:val="28"/>
        </w:rPr>
        <w:t xml:space="preserve"> пункт 1 изложить в следующей редакции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«1. Утвердить в составе расходов бюджета Конаковского района объем межбюджетных трансфертов, предоставляемых бюджетам поселений, входящим в состав Конаковского района, на 2022 год в сумме 37 919,534 тыс. руб., на 2023 год в сумме 20,000 тыс. руб. и на 2024 год в сумме 20,000 тыс. руб., в том числ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) на осуществление части полномочий по муниципальному земельному контролю в границах сельских поселений Конаковского района на 2022 год в сумме 30,000 тыс. руб., на 2023 год в сумме 20,000 тыс. руб. и на 2024 год в сумме 20,000 тыс. руб.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) на финансовое оздоровление поселений, входящих в состав Конаковского района на 2022 год в сумме 4 000,000 тыс. руб.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) на повышение заработной платы работникам муниципальных библиотек Конаковского района за счет средств областного бюджета на 2022 год в сумме 5 747,041 тыс. руб.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) на повышение заработной платы работникам культурно-досуговых учреждений Конаковского района за счет средств областного бюджета на 2022 год в сумме 25 600,451 тыс. руб.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на ремонт зданий и содержание учреждений культурно-досугового типа городских, сельских поселений на 2022 год в сумме 2 542,042 тыс. руб.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1.</w:t>
      </w:r>
      <w:bookmarkStart w:id="1" w:name="P426"/>
      <w:bookmarkStart w:id="2" w:name="P380"/>
      <w:bookmarkEnd w:id="1"/>
      <w:bookmarkEnd w:id="2"/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татье 12</w:t>
      </w:r>
      <w:r>
        <w:rPr>
          <w:sz w:val="28"/>
          <w:szCs w:val="28"/>
        </w:rPr>
        <w:t xml:space="preserve"> подпункт 5 пункта 1 </w:t>
      </w:r>
      <w:r>
        <w:rPr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5) субсидии Муниципальному унитарному предприятию «Районные тепловые сети» Конаковского муниципального района Тверской области в целях финансового обеспечения части затрат в связи с оказанием услуг по теплоснабжению и горячему водоснабжению населения в 2022 году в сумме 25 609,481 тыс. руб., 2023 году в сумме 0,000 тыс. руб. </w:t>
      </w:r>
      <w:r>
        <w:rPr>
          <w:rFonts w:eastAsia="Calibri"/>
          <w:sz w:val="28"/>
          <w:szCs w:val="28"/>
        </w:rPr>
        <w:t>и</w:t>
      </w:r>
      <w:r>
        <w:rPr>
          <w:sz w:val="28"/>
          <w:szCs w:val="28"/>
        </w:rPr>
        <w:t xml:space="preserve"> в 2024 году в сумме 0,000 тыс. руб.»</w:t>
      </w:r>
    </w:p>
    <w:p>
      <w:pPr>
        <w:pStyle w:val="ConsPlus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«Источники финансирования дефицита бюджета Конаковского района на 2022 год и на плановый период 2023 и 2024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 xml:space="preserve">Приложение 3 «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22 год и на плановый период 2023 и 2024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Приложение 4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гласно </w:t>
      </w:r>
      <w:r>
        <w:rPr>
          <w:color w:val="0000FF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0.</w:t>
      </w:r>
      <w:r>
        <w:rPr>
          <w:sz w:val="28"/>
          <w:szCs w:val="28"/>
        </w:rPr>
        <w:t xml:space="preserve"> Приложение 5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</w:t>
      </w:r>
      <w:r>
        <w:rPr>
          <w:color w:val="0000FF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540"/>
        <w:jc w:val="both"/>
        <w:rPr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1.11.</w:t>
      </w:r>
      <w:r>
        <w:rPr>
          <w:sz w:val="28"/>
          <w:szCs w:val="28"/>
        </w:rPr>
        <w:t xml:space="preserve"> Приложение 6 «</w:t>
      </w:r>
      <w:r>
        <w:rPr>
          <w:bCs/>
          <w:sz w:val="28"/>
          <w:szCs w:val="28"/>
          <w:lang w:eastAsia="ru-RU"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 xml:space="preserve">изложить в новой редакции согласно </w:t>
      </w:r>
      <w:r>
        <w:rPr>
          <w:color w:val="0000FF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/>
          <w:sz w:val="28"/>
          <w:szCs w:val="28"/>
        </w:rPr>
        <w:t>1.12.</w:t>
      </w:r>
      <w:r>
        <w:rPr>
          <w:sz w:val="28"/>
          <w:szCs w:val="28"/>
        </w:rPr>
        <w:t xml:space="preserve"> Приложение 7 «</w:t>
      </w:r>
      <w:r>
        <w:rPr>
          <w:bCs/>
          <w:sz w:val="28"/>
          <w:szCs w:val="28"/>
          <w:lang w:eastAsia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изложить в новой редакции согласно </w:t>
      </w:r>
      <w:r>
        <w:rPr>
          <w:color w:val="0000FF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/>
          <w:sz w:val="28"/>
          <w:szCs w:val="28"/>
        </w:rPr>
        <w:t>1.13.</w:t>
      </w:r>
      <w:r>
        <w:rPr>
          <w:sz w:val="28"/>
          <w:szCs w:val="28"/>
        </w:rPr>
        <w:t xml:space="preserve"> Приложение 10 «</w:t>
      </w:r>
      <w:r>
        <w:rPr>
          <w:sz w:val="28"/>
          <w:szCs w:val="28"/>
          <w:lang w:eastAsia="ru-RU"/>
        </w:rPr>
        <w:t>Перечень мероприятий по обращениям, поступающим к депутатам Собрания депутатов Конаковского района на 2022 год»</w:t>
      </w:r>
      <w:r>
        <w:rPr>
          <w:sz w:val="28"/>
          <w:szCs w:val="28"/>
        </w:rPr>
        <w:t xml:space="preserve"> изложить в новой редакции согласно </w:t>
      </w:r>
      <w:r>
        <w:rPr>
          <w:color w:val="0000FF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о дня подписания и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</w:t>
        <w:tab/>
        <w:tab/>
        <w:tab/>
        <w:tab/>
        <w:tab/>
        <w:tab/>
        <w:t>О.В. Лобановский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</w:t>
        <w:tab/>
        <w:tab/>
        <w:tab/>
        <w:tab/>
        <w:tab/>
        <w:tab/>
        <w:tab/>
        <w:t>Д.Е. Щурин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339 от 26.05.2022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финансирования дефицита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а Конаковского района на 2022 год и на плановый период 2023 и 2024 годов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827"/>
        <w:gridCol w:w="1276"/>
        <w:gridCol w:w="1417"/>
        <w:gridCol w:w="1217"/>
      </w:tblGrid>
      <w:tr>
        <w:trPr>
          <w:trHeight w:val="223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 РФ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 руб.</w:t>
            </w:r>
          </w:p>
        </w:tc>
      </w:tr>
      <w:tr>
        <w:trPr>
          <w:trHeight w:val="26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2 235,499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7 140,000</w:t>
            </w:r>
          </w:p>
        </w:tc>
        <w:tc>
          <w:tcPr>
            <w:tcW w:w="12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0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2 735,49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888 354,5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03 394,1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533 640,12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000 01 05 02 00 00 0000 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888 354,5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03 394,1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533 640,12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1 00 0000 510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888 354,5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603 394,1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533 640,12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 888 354,5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 603 394,1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 533 640,12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0 00 00 0000 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1 090,0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3 394,1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3 640,12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000 01 05 02 00 00 0000 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1 090,0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3 394,14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3 640,12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5 02 01 00 0000 6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1 090,09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03 394,14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3 640,12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5 02 01 05 0000 6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2 001 090,0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603 394,140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533 640,12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0 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14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0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01 06 05 00 00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, предоставленные внутри страны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 14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0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4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000 01 06 05 02 00 0000 6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другим бюджетам бюджетной системы РФ в валюте Р 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4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6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5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7 14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1 00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0 00 0000 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внутри страны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01 06 05 02 00 0000 5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другим бюджетам бюджетной системы РФ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311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01 06 05 02 05 0000 5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-1 0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55" w:hRule="atLeast"/>
        </w:trPr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2 235,4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140,0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000,000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339 от 26.05.2022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ируемые доходы бюджета Конаковского района по группам,</w:t>
      </w:r>
      <w:r>
        <w:rPr/>
        <w:t xml:space="preserve"> </w:t>
      </w:r>
      <w:r>
        <w:rPr>
          <w:rFonts w:cs="Times New Roman" w:ascii="Times New Roman" w:hAnsi="Times New Roman"/>
          <w:b/>
        </w:rPr>
        <w:t>подгруппам, статьям, подстатьям и элементам доходов классификации доходов</w:t>
      </w:r>
      <w:r>
        <w:rPr/>
        <w:t xml:space="preserve"> </w:t>
      </w:r>
      <w:r>
        <w:rPr>
          <w:rFonts w:cs="Times New Roman" w:ascii="Times New Roman" w:hAnsi="Times New Roman"/>
          <w:b/>
        </w:rPr>
        <w:t>бюджетов Российской Федерации на 2022 год и на плановый период 2023 и 2024 годов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4394"/>
        <w:gridCol w:w="1149"/>
        <w:gridCol w:w="1148"/>
        <w:gridCol w:w="1148"/>
      </w:tblGrid>
      <w:tr>
        <w:trPr>
          <w:trHeight w:val="23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</w:t>
            </w:r>
          </w:p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lang w:eastAsia="ru-RU"/>
              </w:rPr>
              <w:t>Классификации РФ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умма, тыс. руб. </w:t>
            </w:r>
          </w:p>
        </w:tc>
      </w:tr>
      <w:tr>
        <w:trPr>
          <w:trHeight w:val="25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9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 год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 год</w:t>
            </w:r>
          </w:p>
        </w:tc>
      </w:tr>
      <w:tr>
        <w:trPr>
          <w:trHeight w:val="2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0 311,3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3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5 301,3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37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7 883,970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9 305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3" w:hanging="0"/>
              <w:jc w:val="right"/>
              <w:rPr/>
            </w:pPr>
            <w:r>
              <w:rPr>
                <w:lang w:eastAsia="ru-RU"/>
              </w:rPr>
              <w:t>554 655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3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7 306,700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 НА ДОХОДЫ ФИЗИЧЕСКИХ ЛИЦ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69 305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3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54 655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37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7 306,7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38 585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3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23 861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37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6 820,400</w:t>
            </w:r>
          </w:p>
        </w:tc>
      </w:tr>
      <w:tr>
        <w:trPr>
          <w:trHeight w:val="18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20 01 0000 11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85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39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18,400</w:t>
            </w:r>
          </w:p>
        </w:tc>
      </w:tr>
      <w:tr>
        <w:trPr>
          <w:trHeight w:val="24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807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578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lang w:eastAsia="ru-RU"/>
              </w:rPr>
              <w:t>7 965,3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40 01 0000 110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56,6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56,6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56,600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8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071,3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419,4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846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7,7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4,2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9,57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7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2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,570</w:t>
            </w:r>
          </w:p>
        </w:tc>
      </w:tr>
      <w:tr>
        <w:trPr>
          <w:trHeight w:val="42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,7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,1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5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3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,7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1,12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2,65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4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2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300</w:t>
            </w:r>
          </w:p>
        </w:tc>
      </w:tr>
      <w:tr>
        <w:trPr>
          <w:trHeight w:val="20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4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2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3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5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,86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1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,38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5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4,86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9,19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3,38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6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,1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,3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6,760</w:t>
            </w:r>
          </w:p>
        </w:tc>
      </w:tr>
      <w:tr>
        <w:trPr>
          <w:trHeight w:val="18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6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6,1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6,3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6,76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632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632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 654,1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0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 095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 988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 229,5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911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 013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414,400</w:t>
            </w:r>
          </w:p>
        </w:tc>
      </w:tr>
      <w:tr>
        <w:trPr>
          <w:trHeight w:val="22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101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 911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9 013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8 414,400</w:t>
            </w:r>
          </w:p>
        </w:tc>
      </w:tr>
      <w:tr>
        <w:trPr>
          <w:trHeight w:val="13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102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84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975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815,1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102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184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975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815,1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sz w:val="16"/>
                <w:szCs w:val="16"/>
                <w:lang w:eastAsia="ru-RU"/>
              </w:rPr>
              <w:t>000 1 05 02000 02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7,000</w:t>
            </w:r>
          </w:p>
        </w:tc>
      </w:tr>
      <w:tr>
        <w:trPr>
          <w:trHeight w:val="7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2010 02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5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5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5,000</w:t>
            </w:r>
          </w:p>
        </w:tc>
      </w:tr>
      <w:tr>
        <w:trPr>
          <w:trHeight w:val="41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2020 02 0000 110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сельскохозяйственный налог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4000 02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 241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34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128,000</w:t>
            </w:r>
          </w:p>
        </w:tc>
      </w:tr>
      <w:tr>
        <w:trPr>
          <w:trHeight w:val="5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4020 02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 241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5 34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 128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03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03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 032,000</w:t>
            </w:r>
          </w:p>
        </w:tc>
      </w:tr>
      <w:tr>
        <w:trPr>
          <w:trHeight w:val="12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8 03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02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02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027,000</w:t>
            </w:r>
          </w:p>
        </w:tc>
      </w:tr>
      <w:tr>
        <w:trPr>
          <w:trHeight w:val="422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8 03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02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02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027,000</w:t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8 07000 01 0000 110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8 0715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ИСПОЛЬЗОВАНИЯ ИМУЩЕСТВА, НАХОДЯЩЕГОСЯ В  ГОСУДАРСТВЕННОЙ И  МУНИЦИПАЛЬНОЙ  СОБСТВЕННОСТ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 639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 659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 488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300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3050 05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 845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 793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 605,1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1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351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351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351,7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13 05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579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579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579,9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13 13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771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771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771,8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60,0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25 05 0000 12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6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6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060,0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7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3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1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,400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75 05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33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1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lang w:eastAsia="ru-RU"/>
              </w:rPr>
              <w:t>193,4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700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17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4,4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701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7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4,4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7015 05 0000 120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17,6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87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14,4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900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b/>
                <w:bCs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8,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8,5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8,5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904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,500</w:t>
            </w:r>
          </w:p>
        </w:tc>
      </w:tr>
      <w:tr>
        <w:trPr>
          <w:trHeight w:val="13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9045 05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i/>
                <w:iCs/>
                <w:lang w:eastAsia="ru-RU"/>
              </w:rPr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8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8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68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2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76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639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704,9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00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76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39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04,9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10 01 0000 12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52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82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14,100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30 01 0000 12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4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68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3,2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40 01 0000 120</w:t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9,3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8,1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7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41 01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69,3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8,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7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1,9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7,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2,7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000 00 0000 1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9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,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700</w:t>
            </w:r>
          </w:p>
        </w:tc>
      </w:tr>
      <w:tr>
        <w:trPr>
          <w:trHeight w:val="5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060 00 0000 13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,7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3 02065 05 0000 13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1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7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2,7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 435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10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300 0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14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sz w:val="16"/>
                <w:szCs w:val="16"/>
                <w:lang w:eastAsia="ru-RU"/>
              </w:rPr>
              <w:t>000 1 14 06310 0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14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313 05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127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313 13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586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13000 00 0000 000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 720,7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13050 05 0000 4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5 720,7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6 00000 00 0000 000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450,4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430,4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436,0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00 01 0000 14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Кодексом РФ об административных правонарушениях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 460,3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0,3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65,9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50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,8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53 01 0000 14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,8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60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,100</w:t>
            </w:r>
          </w:p>
        </w:tc>
      </w:tr>
      <w:tr>
        <w:trPr>
          <w:trHeight w:val="15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63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0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8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4,1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70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5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73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-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,5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74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lang w:eastAsia="ru-RU"/>
              </w:rPr>
              <w:t>55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5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80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5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83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5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10 01 0000 14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lang w:eastAsia="ru-RU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lang w:eastAsia="ru-RU"/>
              </w:rPr>
              <w:fldChar w:fldCharType="separate"/>
            </w:r>
            <w:r>
              <w:rPr>
                <w:rStyle w:val="InternetLink"/>
                <w:lang w:eastAsia="ru-RU"/>
              </w:rPr>
              <w:t>Административные штрафы, установленные главой 11 Кодекса РФ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lang w:eastAsia="ru-RU"/>
              </w:rPr>
              <w:fldChar w:fldCharType="end"/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,0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13 01 0000 140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lang w:eastAsia="ru-RU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i/>
                <w:iCs/>
                <w:lang w:eastAsia="ru-RU"/>
              </w:rPr>
              <w:fldChar w:fldCharType="separate"/>
            </w:r>
            <w:r>
              <w:rPr>
                <w:rStyle w:val="InternetLink"/>
                <w:i/>
                <w:iCs/>
                <w:lang w:eastAsia="ru-RU"/>
              </w:rPr>
              <w:t>Административные штрафы, установленные главой 11 Кодекса РФ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rStyle w:val="InternetLink"/>
                <w:i/>
                <w:iCs/>
                <w:lang w:eastAsia="ru-RU"/>
              </w:rPr>
              <w:fldChar w:fldCharType="end"/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,0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30 01 0000 14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3 Кодекса РФ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,5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33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3 Кодекса РФ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,500</w:t>
            </w:r>
          </w:p>
        </w:tc>
      </w:tr>
      <w:tr>
        <w:trPr>
          <w:trHeight w:val="10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40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4 Кодекса РФ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5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5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5,5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43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4 Кодекса РФ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5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5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15,5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50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,000</w:t>
            </w:r>
          </w:p>
        </w:tc>
      </w:tr>
      <w:tr>
        <w:trPr>
          <w:trHeight w:val="18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53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5 Кодекса РФ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70 01 0000 140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7 Кодекса РФ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7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73 01 0000 14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7 Кодекса РФ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7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7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,7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90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1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1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1,3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93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1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1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1,3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200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0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2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3,000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203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20 Кодекса РФ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0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2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3,0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sz w:val="16"/>
                <w:szCs w:val="16"/>
                <w:lang w:eastAsia="ru-RU"/>
              </w:rPr>
              <w:t>000 1 16 07000 0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Ф, иной организацией, действующей от имени РФ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2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2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2,9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7090 0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Ф, государственной корпорацие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2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2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2,9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7090 05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52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52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52,900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sz w:val="16"/>
                <w:szCs w:val="16"/>
                <w:lang w:eastAsia="ru-RU"/>
              </w:rPr>
              <w:t>000 1 16 10000 0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0120 0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Ф по нормативам, действовавшим в 2019 году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,0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123 01 0000 140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129 01 0000 14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1000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5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5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5,20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1050 01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5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5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5,2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93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197 543,26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3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50 952,7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37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24 756,15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93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97 543,26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3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0 952,7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3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4 756,15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Ф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357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357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15002 05 0000 150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357,7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6 863,108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3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3 689,6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37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 398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077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 621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sz w:val="16"/>
                <w:szCs w:val="16"/>
                <w:lang w:eastAsia="ru-RU"/>
              </w:rPr>
              <w:t>000 2 02 20077 05 0000 150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 621,2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10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077 05 2001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и на развитие системы газоснабжения населенных пунктов Тверской области)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 150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0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077 05 2131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и на модернизацию объектов теплоэнергетических комплексов муниципальных образований Тверской области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6 471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216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 415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 805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813,8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sz w:val="16"/>
                <w:szCs w:val="16"/>
                <w:lang w:eastAsia="ru-RU"/>
              </w:rPr>
              <w:t>000 2 02 20216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 415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 805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 813,800</w:t>
            </w:r>
          </w:p>
        </w:tc>
      </w:tr>
      <w:tr>
        <w:trPr>
          <w:trHeight w:val="20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125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834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398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578,2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224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1 222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6 388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8 212,600</w:t>
            </w:r>
          </w:p>
        </w:tc>
      </w:tr>
      <w:tr>
        <w:trPr>
          <w:trHeight w:val="20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227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358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18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23,0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304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603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946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 012,5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304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8 603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 946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 012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497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335,9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497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335,91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sz w:val="16"/>
                <w:szCs w:val="16"/>
                <w:lang w:eastAsia="ru-RU"/>
              </w:rPr>
              <w:t>000 2 02 25511 00 0000 150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6,2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511 05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66,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75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 229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74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750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lang w:eastAsia="ru-RU"/>
              </w:rPr>
              <w:t>76 229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1 747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сиди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 090,99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 19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 571,700</w:t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5 0000 150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 090,996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 190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 571,7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49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3,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3,1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03,1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65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33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69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06,5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71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239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239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 239,40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93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42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42,8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42,8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189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00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19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1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464,400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3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участия детей и подростков в социально значимых региональных проектах)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32,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32,2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32,2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7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 370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 370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6 370,1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8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 077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 077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 077,6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9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беспечение жильем молодых семей без привлечения средств федерального бюджета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98,19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41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реализацию мероприятий по модернизации школьных систем образования (в части проведения капитального ремонта зданий муниципальных общеобразовательных организаций и оснащение их оборудованием) за счет средств областного бюджета)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129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655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убвенции бюджетам бюджетной системы РФ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3 388,3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3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3 533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37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8 404,7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9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13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13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13,1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0029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213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213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7 213,1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sz w:val="16"/>
                <w:szCs w:val="16"/>
                <w:lang w:eastAsia="ru-RU"/>
              </w:rPr>
              <w:t>000 2 02 35082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66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99,7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082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66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lang w:eastAsia="ru-RU"/>
              </w:rPr>
              <w:t>3 399,7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000 2 02 35120 00 0000 15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,8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120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44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9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,8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303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497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497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 497,6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303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 497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 497,6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7 497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93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14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70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70,400</w:t>
            </w:r>
          </w:p>
        </w:tc>
      </w:tr>
      <w:tr>
        <w:trPr>
          <w:trHeight w:val="5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930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614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570,4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i/>
                <w:iCs/>
                <w:lang w:eastAsia="ru-RU"/>
              </w:rPr>
              <w:t>2 570,4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9999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венци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5 918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3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3 976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3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7 715,100</w:t>
            </w:r>
          </w:p>
        </w:tc>
      </w:tr>
      <w:tr>
        <w:trPr>
          <w:trHeight w:val="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9999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венции  бюджетам  муниципальных район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5 918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3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3 976,2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37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7 715,100</w:t>
            </w:r>
          </w:p>
        </w:tc>
      </w:tr>
      <w:tr>
        <w:trPr>
          <w:trHeight w:val="10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15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Тверской области по созданию и организации деятельности  комиссий по делам несовершеннолетних и защите их прав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2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09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16,0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16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9 694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3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9 691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37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9 691,700</w:t>
            </w:r>
          </w:p>
        </w:tc>
      </w:tr>
      <w:tr>
        <w:trPr>
          <w:trHeight w:val="1005" w:hRule="atLeast"/>
        </w:trPr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70 150</w:t>
            </w:r>
          </w:p>
        </w:tc>
        <w:tc>
          <w:tcPr>
            <w:tcW w:w="43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7 922,6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3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239,500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37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569,1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14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9,4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3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2,000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37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94,7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53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/>
            </w:pPr>
            <w:r>
              <w:rPr>
                <w:i/>
                <w:iCs/>
                <w:lang w:eastAsia="ru-RU"/>
              </w:rPr>
              <w:t>242 769,1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3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2 769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37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42 769,50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74 15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00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008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008,0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217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 532,9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266,5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 666,1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9 934,15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 729,4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 953,45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 578,15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29,4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953,45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0014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 578,15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729,4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953,450</w:t>
            </w:r>
          </w:p>
        </w:tc>
      </w:tr>
      <w:tr>
        <w:trPr>
          <w:trHeight w:val="15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065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исполнению бюджетов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374,01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4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ремонт дворовых территорий многоквартирных домов, проездов к дворовым территориям многоквартирных домов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 459,27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49,7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94,550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5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капитальный ремонт и ремонт улично-дорожной сети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 584,07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1 597,02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053,15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9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обеспечение безопасности дорожного движения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361,38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4,7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5,750</w:t>
            </w:r>
          </w:p>
        </w:tc>
      </w:tr>
      <w:tr>
        <w:trPr>
          <w:trHeight w:val="15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519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теплоснабжению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482,066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52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водоснабжению и водоотведению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 029,8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9,0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2006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газоснабжению)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87,49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39,0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sz w:val="16"/>
                <w:szCs w:val="16"/>
                <w:lang w:eastAsia="ru-RU"/>
              </w:rPr>
              <w:t xml:space="preserve">000 2 02 45454 00 0000 150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00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5454 05 0000 15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 00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9999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6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9999 05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6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9999 05 1518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иные межбюджетные трансферты из бюджетов городских и сельских поселений)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356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 xml:space="preserve">ИТОГО ДОХОДОВ                                               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93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887 854,597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23" w:right="-79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96 254,14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37" w:right="-65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32 640,120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339 от 26.05.2022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0"/>
        <w:gridCol w:w="4884"/>
        <w:gridCol w:w="1276"/>
        <w:gridCol w:w="1276"/>
        <w:gridCol w:w="1340"/>
      </w:tblGrid>
      <w:tr>
        <w:trPr>
          <w:trHeight w:val="5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Утверждено по бюджету     2024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4 501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3 200,4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 924,027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8,9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8,9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8,977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73,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07,1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96,501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8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 821,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327,2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 322,922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00</w:t>
            </w:r>
          </w:p>
        </w:tc>
      </w:tr>
      <w:tr>
        <w:trPr>
          <w:trHeight w:val="4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220,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088,3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05,62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 443,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998,8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321,207</w:t>
            </w:r>
          </w:p>
        </w:tc>
      </w:tr>
      <w:tr>
        <w:trPr>
          <w:trHeight w:val="1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583,4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997,3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997,345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1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0,4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0,400</w:t>
            </w:r>
          </w:p>
        </w:tc>
      </w:tr>
      <w:tr>
        <w:trPr>
          <w:trHeight w:val="16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68,7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6,9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426,945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72 829,3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 346,3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2 241,117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11,0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58,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8,667</w:t>
            </w:r>
          </w:p>
        </w:tc>
      </w:tr>
      <w:tr>
        <w:trPr>
          <w:trHeight w:val="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8 673,8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 611,0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 455,92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44,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6,5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576,53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1 687,5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4,1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34,179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,4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,17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4,179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 292,1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09 736,6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95 901,0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09 878,246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2 609,0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8 225,8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59 090,934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9 747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2 985,7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6 056,764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2 727,9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 973,7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 007,737</w:t>
            </w:r>
          </w:p>
        </w:tc>
      </w:tr>
      <w:tr>
        <w:trPr>
          <w:trHeight w:val="1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,896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359,2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430,9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430,902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 786,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78,0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785,013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 378,7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 934,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7 934,51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9 378,7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934,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934,51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3 346,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6 953,3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1 470,714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84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84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84,0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78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08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08,0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696,8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969,4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486,762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87,9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1,9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1,952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012,2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12,2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412,256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22,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89,5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12,2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12,256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83,5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83,5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983,527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83,5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83,5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83,527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0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26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88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0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000 090,0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87 083,10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03 195,921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339 от 26.05.2022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 по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3"/>
        <w:gridCol w:w="1157"/>
        <w:gridCol w:w="561"/>
        <w:gridCol w:w="3198"/>
        <w:gridCol w:w="1268"/>
        <w:gridCol w:w="1268"/>
        <w:gridCol w:w="1268"/>
      </w:tblGrid>
      <w:tr>
        <w:trPr>
          <w:trHeight w:val="4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4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34 501,6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3 200,4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7 924,027  </w:t>
            </w:r>
          </w:p>
        </w:tc>
      </w:tr>
      <w:tr>
        <w:trPr>
          <w:trHeight w:val="5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7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49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</w:tr>
      <w:tr>
        <w:trPr>
          <w:trHeight w:val="6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</w:tr>
      <w:tr>
        <w:trPr>
          <w:trHeight w:val="26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73,62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3,62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3,62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42,7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6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8,996  </w:t>
            </w:r>
          </w:p>
        </w:tc>
      </w:tr>
      <w:tr>
        <w:trPr>
          <w:trHeight w:val="37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1,5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8,48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7,81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6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0,6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4,5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6,28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,8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16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0,91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0,91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</w:tr>
      <w:tr>
        <w:trPr>
          <w:trHeight w:val="2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6 821,2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 327,2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322,92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21,2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327,2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322,92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6,7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85,9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0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2,41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7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8,4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4,00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7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9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9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91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0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7,5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4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5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,4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1,3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1,3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1,9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0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7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,95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0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4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7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7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7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7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204,4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049,2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322,922  </w:t>
            </w:r>
          </w:p>
        </w:tc>
      </w:tr>
      <w:tr>
        <w:trPr>
          <w:trHeight w:val="2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161,4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113,2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386,943  </w:t>
            </w:r>
          </w:p>
        </w:tc>
      </w:tr>
      <w:tr>
        <w:trPr>
          <w:trHeight w:val="22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762,8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709,6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983,343  </w:t>
            </w:r>
          </w:p>
        </w:tc>
      </w:tr>
      <w:tr>
        <w:trPr>
          <w:trHeight w:val="11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939,1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59,1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34,19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1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4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7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36,4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35,153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</w:tr>
      <w:tr>
        <w:trPr>
          <w:trHeight w:val="1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42,99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</w:tr>
      <w:tr>
        <w:trPr>
          <w:trHeight w:val="6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42,99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33,8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7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7,32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5,50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4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3,6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4,65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4,65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37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12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 220,2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5 088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 605,62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220,2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088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3 605,62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4,0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4,0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6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0,5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8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46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6,0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6,0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846,2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088,3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605,620  </w:t>
            </w:r>
          </w:p>
        </w:tc>
      </w:tr>
      <w:tr>
        <w:trPr>
          <w:trHeight w:val="13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59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61,1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10,460  </w:t>
            </w:r>
          </w:p>
        </w:tc>
      </w:tr>
      <w:tr>
        <w:trPr>
          <w:trHeight w:val="62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59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61,1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10,46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73,54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13,54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23,54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9,46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6,2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47,61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6,91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2,5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35,97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0,3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8,30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95,01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5,0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0,02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7,1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3,7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6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1,643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6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4,398 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</w:tr>
      <w:tr>
        <w:trPr>
          <w:trHeight w:val="7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4,3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05,3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9,0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4 443,1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9 998,8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9 321,20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250,1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 838,8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 161,20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 012,2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401,2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401,20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974,8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98,2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98,210  </w:t>
            </w:r>
          </w:p>
        </w:tc>
      </w:tr>
      <w:tr>
        <w:trPr>
          <w:trHeight w:val="65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6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40,3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4,51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767,04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2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27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1 151,6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75,85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75,855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19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10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7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13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145,08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</w:tr>
      <w:tr>
        <w:trPr>
          <w:trHeight w:val="22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40,08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51,08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563,19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50,8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50,898  </w:t>
            </w:r>
          </w:p>
        </w:tc>
      </w:tr>
      <w:tr>
        <w:trPr>
          <w:trHeight w:val="53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795,09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05,7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05,79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11,4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9,76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9,76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</w:tr>
      <w:tr>
        <w:trPr>
          <w:trHeight w:val="13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63,68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25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25,5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8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8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4,700  </w:t>
            </w:r>
          </w:p>
        </w:tc>
      </w:tr>
      <w:tr>
        <w:trPr>
          <w:trHeight w:val="4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94,7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21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48,5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45,5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65,29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71,1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71,9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91,62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32,7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53,4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73,12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90,99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4,99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20,99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4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45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 491,78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3,43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7,131  </w:t>
            </w:r>
          </w:p>
        </w:tc>
      </w:tr>
      <w:tr>
        <w:trPr>
          <w:trHeight w:val="8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77,3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77,3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01,7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1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3,000  </w:t>
            </w:r>
          </w:p>
        </w:tc>
      </w:tr>
      <w:tr>
        <w:trPr>
          <w:trHeight w:val="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4,0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6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67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 583,4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97,3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97,345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14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</w:tr>
      <w:tr>
        <w:trPr>
          <w:trHeight w:val="17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62,05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8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968,7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34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8,7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8,7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68,7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-рования ЕДДС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3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7,6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2 829,37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9 346,3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2 241,11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19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24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1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S03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8 673,83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8 673,83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8 673,83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46,5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353,7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88,670  </w:t>
            </w:r>
          </w:p>
        </w:tc>
      </w:tr>
      <w:tr>
        <w:trPr>
          <w:trHeight w:val="13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105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3,9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3,9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3,9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98,3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3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750 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58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58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R31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58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39,6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39,6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R3S1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39,6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 328,90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 733,7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 238,5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оительный контроль на выполнение работ по объекту "Капитальный ремонт моста через ручей, расположенного на автодороге д. Архангельское - д. Спиридово на расстоянии 2245.86м. от д. Спиридово Дмитровогорского сельского поселения Конаковского района Тверской области"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0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0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0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9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1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S1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38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406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1 22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1 22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1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1 22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305,7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305,7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S1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305,7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0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0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406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0,4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3,8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3,8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200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3,8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5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S0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01,0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S0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01,0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3S0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01,0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44,4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6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6,53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-мательства в Конаковск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8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1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60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8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6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</w:tr>
      <w:tr>
        <w:trPr>
          <w:trHeight w:val="146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9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01L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01L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01L5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1 687,5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95,42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20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2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2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0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2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2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46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7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1 292,13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1 292,13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1 292,13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303,48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S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S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S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1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1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110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9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9 988,65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на объектах водоснабжения и водоотведения в населенных пунктах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407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8,9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8,9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8,9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1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объектов теплоэнергетических комплексов муниципальных образований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471,2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1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1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S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25,3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25,3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1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02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25,3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09 736,68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95 901,0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09 878,24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82 609,00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78 225,8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1 470,1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8 225,8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1 470,1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8 225,8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5 450,20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 505,3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 171,434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2 848,0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2 848,0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3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2 848,0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17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6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50,8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951,0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0,000  </w:t>
            </w:r>
          </w:p>
        </w:tc>
      </w:tr>
      <w:tr>
        <w:trPr>
          <w:trHeight w:val="41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00,8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20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3 100,8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00,8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3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16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8,85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8,85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8,85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5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8,9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8,9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8,9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49 747,43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52 985,7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6 056,764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7 972,4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2 985,7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6 056,764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7 972,4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2 985,7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6 056,764  </w:t>
            </w:r>
          </w:p>
        </w:tc>
      </w:tr>
      <w:tr>
        <w:trPr>
          <w:trHeight w:val="3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7 640,74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8 163,46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 625,409  </w:t>
            </w:r>
          </w:p>
        </w:tc>
      </w:tr>
      <w:tr>
        <w:trPr>
          <w:trHeight w:val="61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201107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36,44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487,01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 436,109  </w:t>
            </w:r>
          </w:p>
        </w:tc>
      </w:tr>
      <w:tr>
        <w:trPr>
          <w:trHeight w:val="13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36,44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487,01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 436,109  </w:t>
            </w:r>
          </w:p>
        </w:tc>
      </w:tr>
      <w:tr>
        <w:trPr>
          <w:trHeight w:val="29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36,44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487,01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 436,109  </w:t>
            </w:r>
          </w:p>
        </w:tc>
      </w:tr>
      <w:tr>
        <w:trPr>
          <w:trHeight w:val="15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 784,8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261,9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3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 784,8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261,9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2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 784,8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261,9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S04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1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S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S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S13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L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L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L75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23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5303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3,8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4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971,100  </w:t>
            </w:r>
          </w:p>
        </w:tc>
      </w:tr>
      <w:tr>
        <w:trPr>
          <w:trHeight w:val="136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1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S02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 649,7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155,7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339,82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L3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L3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L3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204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13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4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2051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14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5S10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4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2E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6 "Строительство общеобразовательной школы на 100 ученических мест в д. Вахонино Конаковского муниципального района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E152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E152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E1523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0,0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0,0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0,0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70,1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70,1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201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70,10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2 727,95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9 973,73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0 007,73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 213,9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44,3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78,33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 213,96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44,3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78,336  </w:t>
            </w:r>
          </w:p>
        </w:tc>
      </w:tr>
      <w:tr>
        <w:trPr>
          <w:trHeight w:val="18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485,92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616,3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650,303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897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897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897,9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5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5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5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3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11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2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4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13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442,3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442,3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442,3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416,74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416,74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04,6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712,0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</w:tr>
      <w:tr>
        <w:trPr>
          <w:trHeight w:val="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9,1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9,1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9,15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19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2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2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301201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06,8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06,8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06,89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4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9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 359,2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430,9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430,90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26,3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26,32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20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1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3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1S02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41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6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6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6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5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6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25,83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25,83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40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25,83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1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1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12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2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</w:tr>
      <w:tr>
        <w:trPr>
          <w:trHeight w:val="13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</w:tr>
      <w:tr>
        <w:trPr>
          <w:trHeight w:val="12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9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 , направленной на профилактику асоциальных явлений в молодежной сред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5 786,15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778,01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 785,013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344,4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344,49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9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4,7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4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4,77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09,1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8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</w:tr>
      <w:tr>
        <w:trPr>
          <w:trHeight w:val="28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4,76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</w:tr>
      <w:tr>
        <w:trPr>
          <w:trHeight w:val="3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97,68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97,68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97,68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независимой оценки качества предоставления образовательных у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3,0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</w:tr>
      <w:tr>
        <w:trPr>
          <w:trHeight w:val="101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7,3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40,5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6,8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1,6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04,9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11,965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39,6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39,6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</w:tr>
      <w:tr>
        <w:trPr>
          <w:trHeight w:val="78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73,56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9,8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9,865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25,62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7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 557,5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7,93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3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365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70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6,000  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2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6,000  </w:t>
            </w:r>
          </w:p>
        </w:tc>
      </w:tr>
      <w:tr>
        <w:trPr>
          <w:trHeight w:val="27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9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</w:tr>
      <w:tr>
        <w:trPr>
          <w:trHeight w:val="31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9 378,7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9 378,7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 378,7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79 378,77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327,78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57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75,06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7,04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7,04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0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02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1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9,9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9,9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9,91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530,98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102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3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802,535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0,45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0,451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2,0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2,084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S06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ьно-техническое оснащение культурно-досугового учрежд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3,3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3,3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3,30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0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Задача 5"Создание модельной библиотеки в рамках реализации национального проекта "Культур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А154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муниципальной модельной библиоте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А154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А1545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3 346,77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6 953,399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1 470,714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07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7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5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7 696,8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2 969,4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7 486,76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25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L49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1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1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жильем молодых семей без привлечения средств федераль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1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1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гражданам на приобретение жиль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S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й социальной выплаты для погашения части кредита  или займа, либо для компенсации затраченных собственных средств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S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S067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гражданам на приобретение жиль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65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3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65,8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-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R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8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2,9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887,9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22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18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5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 012,2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412,2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412,25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2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84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6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14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25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Иные выплаты государственных (муни-ципальных) органов привлекаемым лица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-го резерва, развитие спорта в учреждени-ях спортивной направл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15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4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1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89,538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1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-ного образования Конаковского район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3012005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-ного (муниципального) задания на оказание государственных (муниципаль-ных) услуг (выполнение работ)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-го резерва, развитие спорта в учреждени-ях спортивной направленности»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3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6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2031104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2031104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042031104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7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3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3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3S048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7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1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22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S03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-ных доходов и (или) возмещение фактически понесенных затрат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1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1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2200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 0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0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35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00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1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4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4002074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4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000090,096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87083,105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03195,921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339 от 26.05.2022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 программным направлениям деятельности), группам и элементам видов расходов классификации расходов бюджетов на 2022 год  и на плановый период 2023 и 2024 годов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43"/>
        <w:gridCol w:w="333"/>
        <w:gridCol w:w="567"/>
        <w:gridCol w:w="992"/>
        <w:gridCol w:w="567"/>
        <w:gridCol w:w="2835"/>
        <w:gridCol w:w="1134"/>
        <w:gridCol w:w="1276"/>
        <w:gridCol w:w="1134"/>
      </w:tblGrid>
      <w:tr>
        <w:trPr>
          <w:trHeight w:val="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4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84 134,2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91 360,9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95 777,28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2 837,2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6 287,2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3 284,46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6 821,2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 327,2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 322,92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821,2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327,2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322,92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6,7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8,0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85,9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0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2,4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36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8,4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4,00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9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7,5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4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5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,42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1,3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1,3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1,9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0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,9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204,4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 049,2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 322,92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-ных органов местного самоуправ-ления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161,4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113,2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386,943  </w:t>
            </w:r>
          </w:p>
        </w:tc>
      </w:tr>
      <w:tr>
        <w:trPr>
          <w:trHeight w:val="6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762,8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709,6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983,34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939,1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559,1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434,19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14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-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36,4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35,15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3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42,9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42,99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35,97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33,8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7,3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7,3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5,5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4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-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3,6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4,65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4,65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3 272,6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0 281,0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0 283,76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-ского района»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Участие в мероприятиях проводи-мых поселениями, входящими в состав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63 079,6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121,0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123,76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 649,1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204,1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 204,10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974,8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98,2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98,21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6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40,3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1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4,5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767,0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2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27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151,6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75,85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75,85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111,0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06,0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51,0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Расходы на содержание муници-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563,1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550,8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4 550,898  </w:t>
            </w:r>
          </w:p>
        </w:tc>
      </w:tr>
      <w:tr>
        <w:trPr>
          <w:trHeight w:val="5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795,0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3 905,7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05,79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11,4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9,76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29,76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</w:tr>
      <w:tr>
        <w:trPr>
          <w:trHeight w:val="1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63,6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25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25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4,700  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4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-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1,0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-ных органов местного самоуправ-ления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4,960  </w:t>
            </w:r>
          </w:p>
        </w:tc>
      </w:tr>
      <w:tr>
        <w:trPr>
          <w:trHeight w:val="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960  </w:t>
            </w:r>
          </w:p>
        </w:tc>
      </w:tr>
      <w:tr>
        <w:trPr>
          <w:trHeight w:val="2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1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1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7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 583,4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97,3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 997,34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2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</w:tr>
      <w:tr>
        <w:trPr>
          <w:trHeight w:val="4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-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2,05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84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968,7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8,7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3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8,7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-ния системы обеспечения вызова экстренных оперативных служб по единому номеру «112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68,7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7,6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1 729,4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8 714,3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81 609,11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-ского района Тверской области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8 673,8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1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8 673,8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8 673,8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46,56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353,7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88,67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. общего пользования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3,96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3,96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3,96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98,3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3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750  </w:t>
            </w:r>
          </w:p>
        </w:tc>
      </w:tr>
      <w:tr>
        <w:trPr>
          <w:trHeight w:val="5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58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58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58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2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39,6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39,6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39,6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 328,90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 733,7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 238,500  </w:t>
            </w:r>
          </w:p>
        </w:tc>
      </w:tr>
      <w:tr>
        <w:trPr>
          <w:trHeight w:val="7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оительный контроль на выполнение работ по объекту "Капитальный ремонт моста через ручей, расположенного на автодороге д. Архангельское - д. Спиридово на расстоянии 2245.86м. от д. Спиридово Дмитровогорского сельского поселения Конаковского района Тверской области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0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0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0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11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1 222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1 222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1 222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305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305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305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4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0,4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0,4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0,4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3,8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3,8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3,8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01,0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01,0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01,0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4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4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44,53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-вском районе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4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72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9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4 "Популяризация патентной системы налогообложения среди индивидуальных </w:t>
            </w:r>
            <w:r>
              <w:rPr>
                <w:sz w:val="16"/>
                <w:szCs w:val="16"/>
                <w:lang w:eastAsia="ru-RU"/>
              </w:rPr>
              <w:t>предпринимател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2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МП "Развитие туризма в Конаков-ском районе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6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</w:tr>
      <w:tr>
        <w:trPr>
          <w:trHeight w:val="16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77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2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1 687,5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95,42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3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-туры Кона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2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2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2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2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4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7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1 292,1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1 292,1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1 292,13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303,4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9 988,6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на объектах водоснабжения и водоотведения в населенных пунктах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8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8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8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объектов теплоэнергетических комплексов муниципальных образований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471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25,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25,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25,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3 523,8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8 419,5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8 426,52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0 442,3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442,3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442,3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442,3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629,401  </w:t>
            </w:r>
          </w:p>
        </w:tc>
      </w:tr>
      <w:tr>
        <w:trPr>
          <w:trHeight w:val="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416,7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416,7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04,6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</w:tr>
      <w:tr>
        <w:trPr>
          <w:trHeight w:val="1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712,0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9,1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9,1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9,1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</w:tr>
      <w:tr>
        <w:trPr>
          <w:trHeight w:val="7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</w:tr>
      <w:tr>
        <w:trPr>
          <w:trHeight w:val="1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3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</w:tr>
      <w:tr>
        <w:trPr>
          <w:trHeight w:val="1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</w:tr>
      <w:tr>
        <w:trPr>
          <w:trHeight w:val="20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6,8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6,8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6,89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3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</w:tr>
      <w:tr>
        <w:trPr>
          <w:trHeight w:val="1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332,90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378,2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378,26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25,8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25,8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13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25,8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1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1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1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12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</w:tr>
      <w:tr>
        <w:trPr>
          <w:trHeight w:val="6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</w:tr>
      <w:tr>
        <w:trPr>
          <w:trHeight w:val="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8,10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2,7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 , направленной на профилактику асоциальных явлений в молодежной сред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2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 441,6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104,9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111,96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441,6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04,9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11,96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39,6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Расходы на содержание муници-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739,6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5,965  </w:t>
            </w:r>
          </w:p>
        </w:tc>
      </w:tr>
      <w:tr>
        <w:trPr>
          <w:trHeight w:val="6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73,5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9,8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29,86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25,6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7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57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7,9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3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2,36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6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6,000  </w:t>
            </w:r>
          </w:p>
        </w:tc>
      </w:tr>
      <w:tr>
        <w:trPr>
          <w:trHeight w:val="5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79 378,7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9 378,7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 378,7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 378,7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 934,51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327,7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4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3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75,0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7,04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7,04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0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2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0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3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1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4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9,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9,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9,9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530,9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1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802,5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0,4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0,4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2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2,08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3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ьно-техническое оснащение культурно-досугового учрежд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3,3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3,3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3,3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8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1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Задача 5"Создание модельной библиотеки в рамках реализации национального проекта "Культур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муниципальной модельной библиоте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4 537,6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9 740,29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4 257,61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07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7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6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4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483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756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273,66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жильем молодых семей без привлечения средств федераль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гражданам на приобретение жи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й социальной выплаты для погашения части кредита  или займа, либо для компенсации затраченных собственных средств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гражданам на приобретение жиль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2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65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2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65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-ванных жилых помещ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1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2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2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2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-ского района»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1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1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1,952  </w:t>
            </w:r>
          </w:p>
        </w:tc>
      </w:tr>
      <w:tr>
        <w:trPr>
          <w:trHeight w:val="2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4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8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8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7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1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1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-ского района»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1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3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273,62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273,62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273,62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3,62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3,62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07,1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6,50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42,7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6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8,99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1,5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8,4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7,81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6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0,6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4,5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4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6,2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,83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16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0,9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4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0,9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 300,50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369,7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689,43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1 170,5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717,7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9 037,43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170,5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717,7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037,43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70,5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717,7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37,43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807,4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520,6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840,33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46,2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46,9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66,66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07,81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8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48,16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90,9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4,99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20,99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7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5,000  </w:t>
            </w:r>
          </w:p>
        </w:tc>
      </w:tr>
      <w:tr>
        <w:trPr>
          <w:trHeight w:val="1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6,82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4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2,17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61,2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</w:tr>
      <w:tr>
        <w:trPr>
          <w:trHeight w:val="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61,2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73,67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05,3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1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3,000  </w:t>
            </w:r>
          </w:p>
        </w:tc>
      </w:tr>
      <w:tr>
        <w:trPr>
          <w:trHeight w:val="2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4,3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6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7,67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7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7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0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0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финансов админист-рации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8 85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 091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940,76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4 85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 091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0 940,762  </w:t>
            </w:r>
          </w:p>
        </w:tc>
      </w:tr>
      <w:tr>
        <w:trPr>
          <w:trHeight w:val="1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 85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091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940,76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85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91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40,76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4,0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4,0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8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0,5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4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6,0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6,01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83,6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91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940,76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59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61,1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10,460  </w:t>
            </w:r>
          </w:p>
        </w:tc>
      </w:tr>
      <w:tr>
        <w:trPr>
          <w:trHeight w:val="8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659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561,1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10,46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73,5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13,5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523,54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9,46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0,000  </w:t>
            </w:r>
          </w:p>
        </w:tc>
      </w:tr>
      <w:tr>
        <w:trPr>
          <w:trHeight w:val="2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6,2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47,61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6,91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4,3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24,3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0,30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05,3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-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9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7,30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бюджетной системы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образования админи-страции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379 161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68 156,9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182 127,07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356 212,83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247 481,5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161 451,7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82 609,0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78 225,8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1 470,1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8 225,8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1 470,1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8 225,8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9 090,934  </w:t>
            </w:r>
          </w:p>
        </w:tc>
      </w:tr>
      <w:tr>
        <w:trPr>
          <w:trHeight w:val="4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5 450,20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 505,3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 171,43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2 848,0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2 848,0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2 848,08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3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50,8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951,0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00,8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1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00,8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00,8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8,8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8,8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38,8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8,9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8,9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8,9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49 747,4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52 985,7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86 056,76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7 972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2 985,7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6 056,76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7 972,4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2 985,7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6 056,764  </w:t>
            </w:r>
          </w:p>
        </w:tc>
      </w:tr>
      <w:tr>
        <w:trPr>
          <w:trHeight w:val="3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-ными общеобразовательными организация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7 640,7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8 163,4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 625,40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1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4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36,4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487,0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 436,10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36,4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487,0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 436,109  </w:t>
            </w:r>
          </w:p>
        </w:tc>
      </w:tr>
      <w:tr>
        <w:trPr>
          <w:trHeight w:val="3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36,44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487,0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 436,10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 784,8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261,9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 784,8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261,9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 784,8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261,9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3,8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971,100  </w:t>
            </w:r>
          </w:p>
        </w:tc>
      </w:tr>
      <w:tr>
        <w:trPr>
          <w:trHeight w:val="11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2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 649,7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155,7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339,822  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2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3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6 "Строительство общеобразовательной школы на 100 ученических мест в д. Вахонино Конаковского муниципального района Твер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5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5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5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0,0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0,0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90,0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70,1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70,1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70,10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2 285,5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1 344,3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1 378,33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 213,96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44,3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78,33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 213,96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44,3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378,33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 485,92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616,3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 650,30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897,9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897,9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897,9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5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5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5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7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1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1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 026,3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26,3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26,32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9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Проведение кампании по органи-зации отдыха и оздоровле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2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6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6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6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6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 344,4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344,4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344,4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344,4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4,7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4,7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09,1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8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4,7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97,6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97,6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97,68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независимой оценки качества предоставления образовате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Расходы на содержание муници-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3,0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7,3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40,5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6,8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8 80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8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2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 139,5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46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462,25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1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3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89,5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10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10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10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362,5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3 362,5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362,5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2,5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2,5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2,5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35,9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0,3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8,30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95,0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5,0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0,0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7,1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3,7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6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1,64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1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000 090,09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87 083,10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503 195,921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339 от 26.05.2022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2 год и на плановый период 2023 и 2024 годов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67"/>
        <w:gridCol w:w="4819"/>
        <w:gridCol w:w="1276"/>
        <w:gridCol w:w="1134"/>
        <w:gridCol w:w="1276"/>
      </w:tblGrid>
      <w:tr>
        <w:trPr>
          <w:trHeight w:val="46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20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2024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832 084,81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58 321,113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375 170,54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374 448,75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67 106,9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81 077,07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8 683,2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 438,9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6 304,03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5 450,20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 505,3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 171,43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2 848,0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2 848,0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2 848,0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0 253,1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2 919,31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 252,1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 982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 982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9 982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2 769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13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0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82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250,8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95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00,8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00,8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00,8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01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йонного конкурса "Лучший участок детского са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7 972,4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2 985,7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6 056,76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7 640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8 163,4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 625,40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4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9 691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36,4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487,0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 436,10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36,4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487,0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 436,10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36,4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 487,01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 436,10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 784,8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261,9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 784,8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261,9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 784,8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261,9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0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9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5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0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7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699,1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74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497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3,8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74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971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42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0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728,3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 649,7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155,7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 339,82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16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8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 163,1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47,22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32,1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64,600  </w:t>
            </w:r>
          </w:p>
        </w:tc>
      </w:tr>
      <w:tr>
        <w:trPr>
          <w:trHeight w:val="18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19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6,6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0,43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2,2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5S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8,233  </w:t>
            </w:r>
          </w:p>
        </w:tc>
      </w:tr>
      <w:tr>
        <w:trPr>
          <w:trHeight w:val="11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6 "Строительство общеобразовательной школы на 100 ученических мест в д. Вахонино Конаковского муниципальн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5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5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E152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 626,21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756,5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790,59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782,1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028,5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 062,55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897,9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897,9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 897,9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56,3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 090,325  </w:t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5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5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5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8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12,2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94,3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33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6FAFB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41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8,03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026,3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2,63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39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13,238  </w:t>
            </w:r>
          </w:p>
        </w:tc>
      </w:tr>
      <w:tr>
        <w:trPr>
          <w:trHeight w:val="3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6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6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6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73,6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940,4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940,49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73,04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4,7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7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4,7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83,94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09,1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9,19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8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85,82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4,7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8,93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9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97,6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97,6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97,6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2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9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независимой оценки качества предоставления образовате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3,0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325,100  </w:t>
            </w:r>
          </w:p>
        </w:tc>
      </w:tr>
      <w:tr>
        <w:trPr>
          <w:trHeight w:val="24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167,3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249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040,5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0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26,8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45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700  </w:t>
            </w:r>
          </w:p>
        </w:tc>
      </w:tr>
      <w:tr>
        <w:trPr>
          <w:trHeight w:val="29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9 958,8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6 701,6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6 701,62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 958,8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701,6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 701,62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327,7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785,71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7,8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38,69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75,0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7,04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7,04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0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0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11,9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11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9,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9,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69,9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530,9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628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4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47,44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802,53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0,4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0,4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2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2,08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565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15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16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65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риально-техническое оснащение культурно-досугового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3,3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3,3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3,3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580,0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767,11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 767,11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416,7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 416,7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552,914  </w:t>
            </w:r>
          </w:p>
        </w:tc>
      </w:tr>
      <w:tr>
        <w:trPr>
          <w:trHeight w:val="24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704,6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142,150  </w:t>
            </w:r>
          </w:p>
        </w:tc>
      </w:tr>
      <w:tr>
        <w:trPr>
          <w:trHeight w:val="7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712,0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410,76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71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,97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740  </w:t>
            </w:r>
          </w:p>
        </w:tc>
      </w:tr>
      <w:tr>
        <w:trPr>
          <w:trHeight w:val="16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9,1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9,1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49,15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975,72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117,27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58,45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76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,69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7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14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Задача 5"Создание модельной библиотеки в рамках реализации национального проекта "Культу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муниципальной модельной библиоте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А154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 «Развитие транспортного комплекса  и дорожного хозяйства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69 784,9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6 769,8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9 664,58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1,0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8,66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4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3,3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9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7,7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2,16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8 673,83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 611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8 455,9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46,5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353,7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88,670  </w:t>
            </w:r>
          </w:p>
        </w:tc>
      </w:tr>
      <w:tr>
        <w:trPr>
          <w:trHeight w:val="18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22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9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69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3,9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4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3,9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3,96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2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9,57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98,3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28,7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58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58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58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1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23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39,6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39,6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39,6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4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5,7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 328,90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 733,7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 238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оительный контроль на выполнение работ по объекту "Капитальный ремонт моста через ручей, расположенного на автодороге д. Архангельское - д. Спиридово на расстоянии 2245.86м. от д. Спиридово Дмитровогорского сельского поселения Конаковского района Тверской области"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0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0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0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4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98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78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8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49,7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94,5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40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1 222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1 222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1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1 222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388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 212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305,7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305,7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1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305,7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597,02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053,150  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0,4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0,4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4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60,46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3,8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3,8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3,8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8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01,0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01,0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S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01,0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117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8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10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10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4203110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S0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2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68,4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35,4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435,4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4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35,4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35,4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4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1,95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1,95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20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1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3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3,52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17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3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0,42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олодежь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1 276,6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 594,5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 579,04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276,64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94,53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79,04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25,8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71,186  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1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8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1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12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477  </w:t>
            </w:r>
          </w:p>
        </w:tc>
      </w:tr>
      <w:tr>
        <w:trPr>
          <w:trHeight w:val="8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5,17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6,39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8,77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38,53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06,64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70,082  </w:t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6,56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88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2,38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8,50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00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йствие в обеспечении жильем молодых сем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50,8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419,8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3,34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7,86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жильем молодых семей без привлечения средств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1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8,1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й социальной выплаты для погашения части кредита  или займа, либо для компенсации затраченных собственных средств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S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я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2,7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 376,36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34,02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34,02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68,7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6,94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68,7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6,94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9,03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3,85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Обеспеч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содержания</w:t>
            </w:r>
            <w:r>
              <w:rPr>
                <w:sz w:val="18"/>
                <w:szCs w:val="18"/>
                <w:lang w:eastAsia="ru-RU"/>
              </w:rPr>
              <w:t xml:space="preserve"> функционирования ЕДДС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09,74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42,0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7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7,69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5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11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,07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5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5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9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94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8,9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8,9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8,9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6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70,1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70,1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70,1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5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301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6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0,000  </w:t>
            </w:r>
          </w:p>
        </w:tc>
      </w:tr>
      <w:tr>
        <w:trPr>
          <w:trHeight w:val="17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форумов, "круглых столов", совещаний по актуальным проблемам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субъектам малого и среднего предпринимательства -производителям товаров, работ, услуг в целях возмещения части затрат на создание новых рабочих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туризма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24,53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6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4,530  </w:t>
            </w:r>
          </w:p>
        </w:tc>
      </w:tr>
      <w:tr>
        <w:trPr>
          <w:trHeight w:val="68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48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12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7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68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,53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ение сайта фестиваля "ВЕРЕЩАГИН СЫРFEC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ых туров для прессы и туропера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,000  </w:t>
            </w:r>
          </w:p>
        </w:tc>
      </w:tr>
      <w:tr>
        <w:trPr>
          <w:trHeight w:val="5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2 226,25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303,4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303,4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59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азификация населенных пунк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1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27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15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0 922,77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609,4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на объектах водоснабжения и водоотведения в населенных пунктах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27,9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8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8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8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8,09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4,1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дернизация объектов теплоэнергетических комплексов муниципальных образований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 471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 47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17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25,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25,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325,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0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6" w:right="-108" w:hanging="0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0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25" w:right="-153" w:hanging="0"/>
              <w:rPr/>
            </w:pPr>
            <w:r>
              <w:rPr>
                <w:sz w:val="18"/>
                <w:szCs w:val="18"/>
                <w:lang w:eastAsia="ru-RU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1L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9,9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68 005,2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8 761,992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8 025,372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4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4 097,26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3 618,3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3 618,353  </w:t>
            </w:r>
          </w:p>
        </w:tc>
      </w:tr>
      <w:tr>
        <w:trPr>
          <w:trHeight w:val="69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974,8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98,2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398,21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62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190,720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140,3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582,1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4,51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91,800  </w:t>
            </w:r>
          </w:p>
        </w:tc>
      </w:tr>
      <w:tr>
        <w:trPr>
          <w:trHeight w:val="15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767,0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27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91,27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151,6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75,85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575,85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5,42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5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145,0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940,0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851,08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</w:tr>
      <w:tr>
        <w:trPr>
          <w:trHeight w:val="6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2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4,9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02,85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46,8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46,863  </w:t>
            </w:r>
          </w:p>
        </w:tc>
      </w:tr>
      <w:tr>
        <w:trPr>
          <w:trHeight w:val="3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468,65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35,66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235,66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337,0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87,26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87,26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2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0,53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11,6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97,86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97,865  </w:t>
            </w:r>
          </w:p>
        </w:tc>
      </w:tr>
      <w:tr>
        <w:trPr>
          <w:trHeight w:val="9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4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1,2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34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5,100  </w:t>
            </w:r>
          </w:p>
        </w:tc>
      </w:tr>
      <w:tr>
        <w:trPr>
          <w:trHeight w:val="9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9,18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10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18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7,8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7,8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,46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,38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 282,17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8 400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2 663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6,000  </w:t>
            </w:r>
          </w:p>
        </w:tc>
      </w:tr>
      <w:tr>
        <w:trPr>
          <w:trHeight w:val="656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9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6,500  </w:t>
            </w:r>
          </w:p>
        </w:tc>
      </w:tr>
      <w:tr>
        <w:trPr>
          <w:trHeight w:val="6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1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7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7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500  </w:t>
            </w:r>
          </w:p>
        </w:tc>
      </w:tr>
      <w:tr>
        <w:trPr>
          <w:trHeight w:val="70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9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4,700  </w:t>
            </w:r>
          </w:p>
        </w:tc>
      </w:tr>
      <w:tr>
        <w:trPr>
          <w:trHeight w:val="4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8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2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1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2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32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66,100  </w:t>
            </w:r>
          </w:p>
        </w:tc>
      </w:tr>
      <w:tr>
        <w:trPr>
          <w:trHeight w:val="27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66,5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99,7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4,0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9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01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50,53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5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7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6,0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6,01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85,9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0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2,4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8,41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4,00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9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,49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28,9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87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7,57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6,4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65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9,42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1,3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1,34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1,9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9,0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,9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,2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71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7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72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3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9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4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,9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14,7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0,4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5,000  </w:t>
            </w:r>
          </w:p>
        </w:tc>
      </w:tr>
      <w:tr>
        <w:trPr>
          <w:trHeight w:val="4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9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6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2,05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1,6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8,84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6 741,84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2 859,31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7 859,319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8,977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2,68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42,70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79,66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68,99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31,52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68,48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7,81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0,6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0,6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5,6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4,5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0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6,286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7,836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2,16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18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 491,9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346,3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789,030  </w:t>
            </w:r>
          </w:p>
        </w:tc>
      </w:tr>
      <w:tr>
        <w:trPr>
          <w:trHeight w:val="58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854,9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724,26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166,93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203,72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927,729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78,73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175,46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59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59,000  </w:t>
            </w:r>
          </w:p>
        </w:tc>
      </w:tr>
      <w:tr>
        <w:trPr>
          <w:trHeight w:val="232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75,77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37,5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29,196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/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2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0,9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0,91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27,50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5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1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8,331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62,52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96,85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4,858  </w:t>
            </w:r>
          </w:p>
        </w:tc>
      </w:tr>
      <w:tr>
        <w:trPr>
          <w:trHeight w:val="20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35,97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0,308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38,308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95,019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75,0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20,0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7,175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45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73,7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64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1,64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,55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144,758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939,953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939,95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144,75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939,953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939,953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941,013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53,32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53,32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27,00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87,0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87,000  </w:t>
            </w:r>
          </w:p>
        </w:tc>
      </w:tr>
      <w:tr>
        <w:trPr>
          <w:trHeight w:val="50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976,741 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99,633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99,633  </w:t>
            </w:r>
          </w:p>
        </w:tc>
      </w:tr>
      <w:tr>
        <w:trPr>
          <w:trHeight w:val="23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 000 090,096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87 083,105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503 195,921  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7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339 от 26.05.2022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0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 №303 от 23.12.2021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ечень мероприятий по обращениям, поступающим к депутатам Собрания депутатов Конаковского района на 2022год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618"/>
        <w:gridCol w:w="2694"/>
        <w:gridCol w:w="904"/>
        <w:gridCol w:w="3773"/>
      </w:tblGrid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епута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ъекты финансирования мероприят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умма,  тыс.руб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ероприятия</w:t>
            </w:r>
          </w:p>
        </w:tc>
      </w:tr>
      <w:tr>
        <w:trPr>
          <w:trHeight w:val="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Худяков В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с. Селих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и установка окон в помещениях</w:t>
            </w:r>
          </w:p>
        </w:tc>
      </w:tr>
      <w:tr>
        <w:trPr>
          <w:trHeight w:val="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д. Ручь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иобретение детских стульчиков для музыкального зала </w:t>
            </w:r>
          </w:p>
        </w:tc>
      </w:tr>
      <w:tr>
        <w:trPr>
          <w:trHeight w:val="3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д. Ручь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в буфет-раздаточную обеденных столов</w:t>
            </w:r>
          </w:p>
        </w:tc>
      </w:tr>
      <w:tr>
        <w:trPr>
          <w:trHeight w:val="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лодина Л.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д. Вахони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пола группы №2</w:t>
            </w:r>
          </w:p>
        </w:tc>
      </w:tr>
      <w:tr>
        <w:trPr>
          <w:trHeight w:val="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БОУ СОШ п. 2-е Мохово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701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иобретение триммера  </w:t>
            </w:r>
          </w:p>
        </w:tc>
      </w:tr>
      <w:tr>
        <w:trPr>
          <w:trHeight w:val="3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,299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 кровли пристройки здания школы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Железнова Н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6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и установка пластиковых окон, приобретение и установка металлической двери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Белова С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с. Селих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системы водоснабжения и канализации в помещении пищеблока, ремонт пола в столовой</w:t>
            </w:r>
          </w:p>
        </w:tc>
      </w:tr>
      <w:tr>
        <w:trPr>
          <w:trHeight w:val="6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льичев С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8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стульев, приобретение линолеума, ремонт электропроводки в подвале школы</w:t>
            </w:r>
          </w:p>
        </w:tc>
      </w:tr>
      <w:tr>
        <w:trPr>
          <w:trHeight w:val="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кишин А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0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детских кроватей и матрасов</w:t>
            </w:r>
          </w:p>
        </w:tc>
      </w:tr>
      <w:tr>
        <w:trPr>
          <w:trHeight w:val="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1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овощерезки и противней</w:t>
            </w:r>
          </w:p>
        </w:tc>
      </w:tr>
      <w:tr>
        <w:trPr>
          <w:trHeight w:val="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7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астичный ремонт входной группы здания школы</w:t>
            </w:r>
          </w:p>
        </w:tc>
      </w:tr>
      <w:tr>
        <w:trPr>
          <w:trHeight w:val="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ыжова Т.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д. Старое Мел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электрического кипятильника, приобретение шкафов для уборочного инвентаря</w:t>
            </w:r>
          </w:p>
        </w:tc>
      </w:tr>
      <w:tr>
        <w:trPr>
          <w:trHeight w:val="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с. Завид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4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(ремонт) освещения в здании школы (учебные кабинеты, коридоры)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авлов Л.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1 п. Новозавидовск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спецодежды для техперсонала, приобретение электрооборудования и сантехники</w:t>
            </w:r>
          </w:p>
        </w:tc>
      </w:tr>
      <w:tr>
        <w:trPr>
          <w:trHeight w:val="171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п. Новозавидовск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и установка (замена) окон ПВХ в кабинетах музыкального руководителя и старшего воспитателя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рофеева Т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2 п. Редки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абинета №102 технологии мальчиков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аматказина М.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п. Козл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и замена оконных блоков</w:t>
            </w:r>
          </w:p>
        </w:tc>
      </w:tr>
      <w:tr>
        <w:trPr>
          <w:trHeight w:val="1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Щурин Д.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6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проектно-сметной документации по объекту «Капитальный ремонт помещений детского бассейна на территории МБДОУ детский сад №6  г. Конаково по адресу: Тверская область, г. Конаково, ул. Гагарина, д. 26А»</w:t>
            </w:r>
          </w:p>
        </w:tc>
      </w:tr>
      <w:tr>
        <w:trPr>
          <w:trHeight w:val="1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исаренко Т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6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проектно-сметной документации по объекту «Капитальный ремонт помещений детского бассейна на территории МБДОУ детский сад №6  г. Конаково по адресу: Тверская область, г. Конаково, ул. Гагарина, д. 26А»</w:t>
            </w:r>
          </w:p>
        </w:tc>
      </w:tr>
      <w:tr>
        <w:trPr>
          <w:trHeight w:val="9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тышева С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д. Старое Мел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стола на пищеблок с деревянной столешницей, приобретение детской столовой посуды, приобретение кухонного инвентаря</w:t>
            </w:r>
          </w:p>
        </w:tc>
      </w:tr>
      <w:tr>
        <w:trPr>
          <w:trHeight w:val="9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п. Радченк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стола на пищеблок с деревянной столешницей,приобретение инвентаря для пищеблока, приобретение детской посуды</w:t>
            </w:r>
          </w:p>
        </w:tc>
      </w:tr>
      <w:tr>
        <w:trPr>
          <w:trHeight w:val="62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д. Мокши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двух столешниц, приобретение набора кастрюль из нержавеющей стали и столовой посуды</w:t>
            </w:r>
          </w:p>
        </w:tc>
      </w:tr>
      <w:tr>
        <w:trPr>
          <w:trHeight w:val="9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с. Городн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стола на пищеблок с деревянной столешницей, приобретение детской столовой посуды, кухонного инвентаря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ергеева Н.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У РМЦ ДК «Современник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кресел на балкон зрительного зала</w:t>
            </w:r>
          </w:p>
        </w:tc>
      </w:tr>
      <w:tr>
        <w:trPr>
          <w:trHeight w:val="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решков В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с. Городн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посуды из нержавеющей стали для пищеблока</w:t>
            </w:r>
          </w:p>
        </w:tc>
      </w:tr>
      <w:tr>
        <w:trPr>
          <w:trHeight w:val="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с. Городн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и замена линолеума в кабинетах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сквин А.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1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и установка окон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ишняков А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1 г. Конако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пола в холле 2-го этажа</w:t>
            </w:r>
          </w:p>
        </w:tc>
      </w:tr>
      <w:tr>
        <w:trPr>
          <w:trHeight w:val="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адыков Г.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БОУ СОШ п. 2-е Мохово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 кровли пристройки здания школы</w:t>
            </w:r>
          </w:p>
        </w:tc>
      </w:tr>
      <w:tr>
        <w:trPr>
          <w:trHeight w:val="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1 д. Вахони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рыльца младшей группы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рлицин А.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2 п. Редки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абинета №102 технологии мальчиков</w:t>
            </w:r>
          </w:p>
        </w:tc>
      </w:tr>
      <w:tr>
        <w:trPr>
          <w:trHeight w:val="5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ихайлова С.С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ОУ СОШ №2 п. Новозавидовск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снегоуборочной машины,  приобретение стендов</w:t>
            </w:r>
          </w:p>
        </w:tc>
      </w:tr>
      <w:tr>
        <w:trPr>
          <w:trHeight w:val="5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2 п. Новозавидовск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игрового оборудования на прогулочные участки</w:t>
            </w:r>
          </w:p>
        </w:tc>
      </w:tr>
      <w:tr>
        <w:trPr>
          <w:trHeight w:val="5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лейменов И.Ю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ДОУ детский сад №3 п. Редкин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ные работы входных крылец (демонтаж и монтаж)</w:t>
            </w:r>
          </w:p>
        </w:tc>
      </w:tr>
      <w:tr>
        <w:trPr>
          <w:trHeight w:val="260" w:hRule="atLeast"/>
        </w:trPr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00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1z0">
    <w:name w:val="WW8Num1z0"/>
    <w:qFormat/>
    <w:rPr>
      <w:b w:val="false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firstLine="720"/>
      <w:contextualSpacing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30:00Z</dcterms:created>
  <dc:creator>User</dc:creator>
  <dc:description/>
  <cp:keywords/>
  <dc:language>en-US</dc:language>
  <cp:lastModifiedBy>Специалист</cp:lastModifiedBy>
  <cp:lastPrinted>2022-02-24T16:17:00Z</cp:lastPrinted>
  <dcterms:modified xsi:type="dcterms:W3CDTF">2022-05-30T06:38:00Z</dcterms:modified>
  <cp:revision>620</cp:revision>
  <dc:subject/>
  <dc:title>                                                                                                                              </dc:title>
</cp:coreProperties>
</file>