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Конаковского муниципального округа</w:t>
      </w:r>
    </w:p>
    <w:p>
      <w:pPr>
        <w:pStyle w:val="Normal"/>
        <w:tabs>
          <w:tab w:val="clear" w:pos="708"/>
          <w:tab w:val="left" w:pos="4680" w:leader="none"/>
        </w:tabs>
        <w:jc w:val="right"/>
        <w:rPr>
          <w:sz w:val="18"/>
          <w:szCs w:val="18"/>
        </w:rPr>
      </w:pPr>
      <w:r>
        <w:rPr>
          <w:sz w:val="18"/>
          <w:szCs w:val="18"/>
        </w:rPr>
        <w:t>от «___» ________________2024 №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 разделам, подразделам, целевым статьям (непрограммным направлениям деятельности), группам, подгруппам и элементам видов расходов классификации расходов местного бюджета за 2023 г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629"/>
        <w:gridCol w:w="1378"/>
        <w:gridCol w:w="854"/>
        <w:gridCol w:w="3318"/>
        <w:gridCol w:w="1418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ЦСР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Р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2" w:hanging="14"/>
              <w:jc w:val="center"/>
              <w:rPr/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ind w:left="-82" w:right="-102" w:hanging="14"/>
              <w:jc w:val="center"/>
              <w:rPr/>
            </w:pPr>
            <w:r>
              <w:rPr>
                <w:b/>
              </w:rPr>
              <w:t>(тыс. 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2" w:right="-102" w:hanging="14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  <w:p>
            <w:pPr>
              <w:pStyle w:val="Normal"/>
              <w:ind w:left="-82" w:right="-102" w:hanging="14"/>
              <w:jc w:val="center"/>
              <w:rPr/>
            </w:pPr>
            <w:r>
              <w:rPr>
                <w:b/>
              </w:rPr>
              <w:t>(тыс. руб.)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 18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177,8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52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3 177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9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Расходы на обеспечение деятельности представительных и исполнительных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527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77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тральный аппарат исполнительных органов  местного самоуправления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527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177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8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45,45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52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497,85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5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47,59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774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629,24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 44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25,76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3,48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лата прочих налогов, сбор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0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00400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</w:tr>
      <w:tr>
        <w:trPr>
          <w:trHeight w:val="31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8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00400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553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,174</w:t>
            </w:r>
          </w:p>
        </w:tc>
      </w:tr>
      <w:tr>
        <w:trPr>
          <w:trHeight w:val="97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54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,0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ценка недвижимости, признание прав и регулирование отношений по  муниципальной собствен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других обязательств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251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797,5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,9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6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56,94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7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09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7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по землеустройству и землепользованию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реализации государственных полномочий Тверской области по созданию административных комиссий и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1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существление части полномочий по осуществлению муниципального земельного контроля в соответствии с заключенным соглашен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207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</w:tr>
      <w:tr>
        <w:trPr>
          <w:trHeight w:val="52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</w:tr>
      <w:tr>
        <w:trPr>
          <w:trHeight w:val="748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ы на отдельные мероприятия за счет целевых межбюджетных трансфер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03 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оплаты труда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0051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8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 230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0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первичных мер пожарной безопасност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30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6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9,71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держание и строительство автомобильных дорог и инженерных сооружений на них в граница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1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578,15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 141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 134,3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1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1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1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,1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,9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174</w:t>
            </w:r>
          </w:p>
        </w:tc>
      </w:tr>
      <w:tr>
        <w:trPr>
          <w:trHeight w:val="3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1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035,559</w:t>
            </w:r>
          </w:p>
        </w:tc>
      </w:tr>
      <w:tr>
        <w:trPr>
          <w:trHeight w:val="44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 1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035,5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нансовое обеспечение (или возмещение) затрат организациям, предоставляющим населению жилищные услуги теплоснабжения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 764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4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2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16"/>
                <w:szCs w:val="16"/>
                <w:shd w:fill="FBFBFB" w:val="clear"/>
              </w:rPr>
              <w:t> </w:t>
            </w:r>
            <w:r>
              <w:rPr>
                <w:color w:val="22272F"/>
                <w:sz w:val="23"/>
                <w:szCs w:val="23"/>
                <w:shd w:fill="FFFFFF" w:val="clear"/>
              </w:rPr>
              <w:t>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 900,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764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коммунального хозяйства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 2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 271,0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2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 271,0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в целях капитального ремонта государственного (муниципального) иму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 343,91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 786,13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7,1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лагоустрой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7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77,6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 755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 977,61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ичное освещение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0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,1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2,1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9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5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,95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рганизация и содержание мест захоронения в городских, сельских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0,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муниципальных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7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,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чие мероприятия по благоустройству в городских, сельских  поселениях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545,197</w:t>
            </w:r>
          </w:p>
        </w:tc>
      </w:tr>
      <w:tr>
        <w:trPr>
          <w:trHeight w:val="89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45,1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3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 124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545,19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Культура, кинематограф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679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90,2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679,77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 490,23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 xml:space="preserve">Отдельные мероприятия, не включенные в муниципальные программы, за счет средств ме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 719,2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 536,0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ультурно-досуговое обслуживание муниципальными учреждениями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 111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970,27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243,69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497,76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5,9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8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726,0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926,0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8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прочих налогов, сбор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иблиотечное обслуживание муниципальными учреждениями 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59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546,181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,17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9,36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81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,0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2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184,00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Повышение заработной платы работникам муниципальных учреждений культуры городских и сельских посел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542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009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en-US"/>
              </w:rPr>
              <w:t>6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3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 xml:space="preserve">Повышение заработной платы работникам муниципальных учреждений культуры за счет средств областного бюджет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54,23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 954,23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9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94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06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2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,287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6,5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  <w:bCs/>
              </w:rPr>
              <w:t>Пенсионное обеспеч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латы к пенсиям муниципальных служащих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11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87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3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Прочие выплаты по обязательствам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иновременная выплата Почетному гражданину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004073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7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роприятия в области социальной политики в городских, сельских посел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4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0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зическая культура и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09,5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09,5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94000000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Отдельные мероприятия, не включенные в муниципальные программы, за счет средств местного бюдж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18,0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09,5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ализация функций в области физкультуры и спорта муниципальными учреждениями  городских,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018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 509,51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6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22,84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Фонд оплаты труда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68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399,75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1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,093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1 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купка товаров, работ и услуг для 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8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686,66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ая закупка товаров, работ и усл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232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12,07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040580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энергетических ресурс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4,59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 068,05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 085,378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76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5T10:13:00Z</dcterms:created>
  <dc:creator>OlgaVladimirovna</dc:creator>
  <dc:description/>
  <cp:keywords/>
  <dc:language>en-US</dc:language>
  <cp:lastModifiedBy>СпециалистУФ</cp:lastModifiedBy>
  <cp:lastPrinted>2024-03-29T09:27:00Z</cp:lastPrinted>
  <dcterms:modified xsi:type="dcterms:W3CDTF">2024-05-31T12:51:00Z</dcterms:modified>
  <cp:revision>383</cp:revision>
  <dc:subject/>
  <dc:title>                                                                                                                  Приложение № 5 </dc:title>
</cp:coreProperties>
</file>