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746372474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102268679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817530892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