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1471838730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830890192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609819003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1762387252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