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под дом рыбака и охотн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5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под дом рыбака и охотник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