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1"/>
        <w:rPr>
          <w:caps/>
          <w:sz w:val="28"/>
        </w:rPr>
      </w:pPr>
      <w:r>
        <w:rPr>
          <w:caps/>
          <w:sz w:val="28"/>
        </w:rPr>
        <w:t>П</w:t>
      </w:r>
      <w:r>
        <w:rPr>
          <w:sz w:val="28"/>
        </w:rPr>
        <w:t>риложение 2</w:t>
      </w:r>
    </w:p>
    <w:p>
      <w:pPr>
        <w:pStyle w:val="ConsPlusNormal"/>
        <w:widowControl/>
        <w:ind w:left="482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содействия повышению энергоэффективности производства субъектов малого и среднего предпринимательства Тверской области путем предоставления субсидий из областного бюджета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ффективности реализации проведенных мероприятий по повышению энергоэффективности производства и сравнительный анализ потребления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нергетических и материальных ресурсов </w:t>
      </w:r>
    </w:p>
    <w:p>
      <w:pPr>
        <w:pStyle w:val="ConsPlusNonformat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77"/>
        <w:gridCol w:w="596"/>
        <w:gridCol w:w="726"/>
        <w:gridCol w:w="787"/>
        <w:gridCol w:w="787"/>
        <w:gridCol w:w="787"/>
        <w:gridCol w:w="786"/>
        <w:gridCol w:w="787"/>
        <w:gridCol w:w="787"/>
        <w:gridCol w:w="755"/>
        <w:gridCol w:w="32"/>
        <w:gridCol w:w="787"/>
        <w:gridCol w:w="576"/>
      </w:tblGrid>
      <w:tr>
        <w:trPr>
          <w:trHeight w:val="304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ь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-ница</w:t>
              <w:br/>
              <w:t>из-ме-ре-ния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потребления   </w:t>
              <w:br/>
              <w:t>ресурсов (в месяц)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-жденный</w:t>
              <w:br/>
              <w:t xml:space="preserve">тариф на  </w:t>
              <w:br/>
              <w:t>потреб-ляемые</w:t>
              <w:br/>
              <w:t>ресур-сы, руб.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я </w:t>
              <w:br/>
              <w:t xml:space="preserve">средств  </w:t>
              <w:br/>
              <w:t>(разница между гр. 8 и</w:t>
              <w:br/>
              <w:t>гр. 7) (%)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одукции</w:t>
            </w:r>
          </w:p>
        </w:tc>
      </w:tr>
      <w:tr>
        <w:trPr>
          <w:trHeight w:val="36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    </w:t>
              <w:br/>
              <w:t>реали-за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и </w:t>
              <w:br/>
              <w:t>меро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я-т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ле   </w:t>
              <w:br/>
              <w:t>реали-за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и </w:t>
              <w:br/>
              <w:t>меро-прия-тий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реали-з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  <w:br/>
              <w:t>меро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я-тий </w:t>
              <w:br/>
              <w:t xml:space="preserve">(гр. 4 x  </w:t>
              <w:br/>
              <w:t>гр. 6)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ле   </w:t>
              <w:br/>
              <w:t>реали-за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и </w:t>
              <w:br/>
              <w:t>меро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я-тий</w:t>
              <w:br/>
              <w:t xml:space="preserve">(гр. 5 x </w:t>
              <w:br/>
              <w:t>гр. 6)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энергоресурсы в себестоимости продукции (%)</w:t>
            </w:r>
          </w:p>
        </w:tc>
      </w:tr>
      <w:tr>
        <w:trPr>
          <w:trHeight w:val="84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    </w:t>
              <w:br/>
              <w:t>реали-з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и </w:t>
              <w:br/>
              <w:t>меро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я-т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ле   </w:t>
              <w:br/>
              <w:t>реали-з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и </w:t>
              <w:br/>
              <w:t>меро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я-т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    </w:t>
              <w:br/>
              <w:t>реали-з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и </w:t>
              <w:br/>
              <w:t>меро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я-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-ле   </w:t>
              <w:br/>
              <w:t>реа-ли-за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и </w:t>
              <w:br/>
              <w:t>ме-ро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-ятий</w:t>
            </w:r>
          </w:p>
        </w:tc>
      </w:tr>
      <w:tr>
        <w:trPr>
          <w:trHeight w:val="25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-лод-на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я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-тро-энер-г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я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/ индивидуальный предприниматель _____________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(подпись)                  (Ф.И.О.)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        _________________ 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(Ф.И.О.)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09:00Z</dcterms:created>
  <dc:creator>Adminik</dc:creator>
  <dc:description/>
  <cp:keywords/>
  <dc:language>en-US</dc:language>
  <cp:lastModifiedBy>Adminik</cp:lastModifiedBy>
  <dcterms:modified xsi:type="dcterms:W3CDTF">2013-04-15T06:32:00Z</dcterms:modified>
  <cp:revision>29</cp:revision>
  <dc:subject/>
  <dc:title/>
</cp:coreProperties>
</file>