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предоставления поддержки начинающим малым инновационным компаниям – грантов инновационным компания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сновных показателях деятель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ей малой инновационной компа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_____________ 20___ год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информ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3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619"/>
        <w:gridCol w:w="2735"/>
      </w:tblGrid>
      <w:tr>
        <w:trPr/>
        <w:tc>
          <w:tcPr>
            <w:tcW w:w="6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чинающей малой инновационной компа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далее – Субъект)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 бизнес-проекта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звание инновационного продукта (услуги)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снование выпуска инновационного продукта (услуги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(указать патент, лицензионное соглашение, другое)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Дата перечисления субсидии на расчетный счет 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ок реализации  бизнес-проекта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следний срок представления сведений по бизнес-проекту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ы интеллектуальной собственности, численность и заработная пла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50" w:type="pct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3023"/>
        <w:gridCol w:w="1151"/>
        <w:gridCol w:w="1295"/>
        <w:gridCol w:w="2015"/>
        <w:gridCol w:w="1432"/>
      </w:tblGrid>
      <w:tr>
        <w:trPr/>
        <w:tc>
          <w:tcPr>
            <w:tcW w:w="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/п</w:t>
            </w:r>
          </w:p>
        </w:tc>
        <w:tc>
          <w:tcPr>
            <w:tcW w:w="30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 бизнес-проекту</w:t>
            </w:r>
          </w:p>
        </w:tc>
        <w:tc>
          <w:tcPr>
            <w:tcW w:w="3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актически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кло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гр. 5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р. 3)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 отчетный период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растающим итогом с начала 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изнес-проекта</w:t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атентов и лицензионных соглашений, зарегистрированных на Субъекта (единиц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яя численность работников (человек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яя заработная плата в месяц (рублей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исления в бюджеты всех уровней и внебюджетные фонды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3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20"/>
        <w:gridCol w:w="3166"/>
        <w:gridCol w:w="1151"/>
        <w:gridCol w:w="1151"/>
        <w:gridCol w:w="1980"/>
        <w:gridCol w:w="1186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именование налога (сбора)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екту</w:t>
            </w:r>
          </w:p>
        </w:tc>
        <w:tc>
          <w:tcPr>
            <w:tcW w:w="3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актически</w:t>
            </w:r>
          </w:p>
        </w:tc>
        <w:tc>
          <w:tcPr>
            <w:tcW w:w="11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кло- 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гр. 5 - гр. 3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1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а отчет-ный перио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растающим итогом с начала реализации бизнес-проекта</w:t>
            </w:r>
          </w:p>
        </w:tc>
        <w:tc>
          <w:tcPr>
            <w:tcW w:w="11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ДС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лог на прибыль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лог на имущество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Транспортный налог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числения от заработной платы, в том числе: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 Пенсионный фонд Российской Федераци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 Фонд социального страхования Российской Федераци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 Федеральный фонд обязательного медицинского страхования Российской Федераци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 Территориальный фонд обязательного медицинского страхования Российской Федераци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Страхование от несчастных случаев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ДФЛ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ЕНВД для отдельных видов деятельности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ЕСХН для сельхозпроизводителей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Единый налог, уплачиваемый в связи с применением упрощенной системы налогообложения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чие (расшифровать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того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е показатели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 xml:space="preserve">         (тыс. рублей)</w:t>
      </w:r>
    </w:p>
    <w:tbl>
      <w:tblPr>
        <w:tblW w:w="5150" w:type="pct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597"/>
        <w:gridCol w:w="1008"/>
        <w:gridCol w:w="1264"/>
        <w:gridCol w:w="2057"/>
        <w:gridCol w:w="1134"/>
      </w:tblGrid>
      <w:tr>
        <w:trPr>
          <w:tblHeader w:val="true"/>
        </w:trPr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бизнес-проекту</w:t>
            </w:r>
          </w:p>
        </w:tc>
        <w:tc>
          <w:tcPr>
            <w:tcW w:w="3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-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р. 5 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 3)</w:t>
            </w:r>
          </w:p>
        </w:tc>
      </w:tr>
      <w:tr>
        <w:trPr>
          <w:tblHeader w:val="true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right="1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отчетный период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right="1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астающим итогом с начала реалиизации бизнес-проекта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(капитальные и текущие) затраты на инновации по </w:t>
              <w:br/>
              <w:t>проекту – всег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ые средства компании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бюджета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средства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ружено товаров собственного производства, выполнено работ и услуг собственными силами (без НДС, акцизов и аналогичных обязательных платежей) – всег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овационных товаров (работ, услуг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них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овь внедренных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ергавшихся значительным технологическим изменениям в течение последних трех лет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но товаров несобственного производства (без НДС, акцизов и аналогичных обязательных платежей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536"/>
        <w:gridCol w:w="2127"/>
        <w:gridCol w:w="2835"/>
      </w:tblGrid>
      <w:tr>
        <w:trPr/>
        <w:tc>
          <w:tcPr>
            <w:tcW w:w="6663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»__________________ 20___г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 руководителя Субъек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бухгалтер Субъек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50:00Z</dcterms:created>
  <dc:creator>Adminik</dc:creator>
  <dc:description/>
  <dc:language>en-US</dc:language>
  <cp:lastModifiedBy>zhms</cp:lastModifiedBy>
  <dcterms:modified xsi:type="dcterms:W3CDTF">2013-06-19T12:50:00Z</dcterms:modified>
  <cp:revision>2</cp:revision>
  <dc:subject/>
  <dc:title/>
</cp:coreProperties>
</file>