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ПРАВИТЕЛЬСТВ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ТВЕР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3"/>
        <w:gridCol w:w="3175"/>
      </w:tblGrid>
      <w:tr>
        <w:trPr/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2013</w:t>
            </w:r>
          </w:p>
        </w:tc>
        <w:tc>
          <w:tcPr>
            <w:tcW w:w="3183" w:type="dxa"/>
            <w:tcBorders/>
          </w:tcPr>
          <w:p>
            <w:pPr>
              <w:pStyle w:val="Heading2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 xml:space="preserve">___-пп       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г. Тверь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верской област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2.2011 № 35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Тве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остановление Администрации Тверской области                     от 11.02.2011 № 35-па «Об оказании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  <w:r>
        <w:rPr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реамбуле Постановления слова «в соответствии с постановлением Администрации Тверской области от 01.09.2008 № 282-па «Об утверждении долгосрочной целевой программы Тверской области «Развитие инновационной деятельности в Тверской области на 2009 – 2013 годы»» заменить словами «в соответствии с подпрограммой  4 «Государственная поддержка и развитие инновационной деятельности в Тверской области» государственной программы Тверской области «Экономическое развитие и инновационная экономика Тверской области» на 2013 - 2018 годы, утвержденной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Тверской области от 16.10.2012 № 605-пп «О государственной программе Тверской области «Экономическое развитие и инновационная экономика Тверской области» на 2013 - 2018 годы»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, утвержденный Постановлением, изложить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но не ранее вступления в силу соответствующих изменений в государственную программу Тверской области «Экономическое развитие и инновационная экономика Тверской области» на 2013-2018 годы»,                                                          утвержденную постановлением Правительства Тверской области от 16.10.2012 № 605-пп «О государственной программе Тверской области «Экономическое развитие и инновационная экономика Тверской области» на 2013 - 2018 годы» и в закон Тверской области об областном бюджете Тверской области на текущий финансовый год и плановый период, и подлежит размещению на сайте Министерства экономического развития Тверской области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Губернатор области                                                                           А.В. Шевел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CB3D5E0E2F260F38E3A9EAAD78C07D4CE5083ABA99E761C271275F1AF04AFl4B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18:00Z</dcterms:created>
  <dc:creator>shng</dc:creator>
  <dc:description/>
  <cp:keywords/>
  <dc:language>en-US</dc:language>
  <cp:lastModifiedBy>Adminik</cp:lastModifiedBy>
  <cp:lastPrinted>2013-01-25T10:09:00Z</cp:lastPrinted>
  <dcterms:modified xsi:type="dcterms:W3CDTF">2013-06-25T05:33:00Z</dcterms:modified>
  <cp:revision>133</cp:revision>
  <dc:subject/>
  <dc:title>О внесении изменений </dc:title>
</cp:coreProperties>
</file>