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221 площадью 299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5816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16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74 от 14.07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220 площадью 29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5403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081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509 от 03.09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лотов 1-2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36 площадью 123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199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40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56 от 14.08.2020 года. В аукционе могут принять участие только граждане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801:663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Сажино, район земельного участка с кадастровым номером 69:15:0100801:64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578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15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344 от 26.06.2020 года, № 541 от 22.09.2020 год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Возможность подключения к сетям газоснабжения,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25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Юрьево-Девичьевское сельское поселение, д.Юрят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29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86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599 от 15.10.2020 год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3 ноябр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4 дека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5 дека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дека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6 дека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6 дека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од ОКТМО 28630419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4 код ОКТМО 28630424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5 код ОКТМО 2863043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6.12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